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энтерального питания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2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-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стерильного энтерального питания, жидкого готового к употреблению для МУЗ «Медсанчасть №9 им.М.А.Тверье» (извещение №150 от «19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9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92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стерильного энтерального питания, жидкого готового к употреблению  для МУЗ «Медсанчасть №9 им.М.А.Тверье». Характеристики товара 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пищебл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500,00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экс-Интер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д.37А/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300,00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а Л.А.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Гайдара, д.11А/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100,00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  ЗАО «Компания КИЛЬ-Прикамье», 614064, г. Пермь, ул. Чкалова, д.9  с ценой котировочной заявки    389 5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ЗАО «Медэкс-Интер», 614064, г. Пермь, ул. Героев Хасана, д.37А/Б</w:t>
      </w:r>
    </w:p>
    <w:p>
      <w:pPr>
        <w:pStyle w:val="Normal"/>
        <w:ind w:firstLine="9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 ценой котировочной заявки    390 3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00:00Z</dcterms:created>
  <dc:creator>Институт госзакупок РАГС</dc:creator>
  <dc:description/>
  <cp:keywords/>
  <dc:language>en-US</dc:language>
  <cp:lastModifiedBy>Пользователь</cp:lastModifiedBy>
  <cp:lastPrinted>2009-11-26T09:34:00Z</cp:lastPrinted>
  <dcterms:modified xsi:type="dcterms:W3CDTF">2009-12-02T04:00:00Z</dcterms:modified>
  <cp:revision>2</cp:revision>
  <dc:subject/>
  <dc:title>ПРОТОКОЛ ОЦЕНКИ И СОПОСТАВЛЕНИЯ ЗАЯВОК НА УЧАСТИЕ В КОНКУРСЕ </dc:title>
</cp:coreProperties>
</file>