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spacing w:lineRule="exact" w:line="24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серверного и системного оборудования для организации системы диспетчерского управления и контроля пассажирского транспорта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2» декабря 2009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4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движения управления дорог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 – 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614600 г.Пермь, ул.Уральская, 108а, кабинет 20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81 96 46, тел. 212 18 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ind w:left="10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ка серверного и системного оборудования для организации системы диспетчерского управления и контроля пассажирского транспорт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16 от 19 но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но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 000 рублей.</w:t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поставляемым товарам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г.Пермь, ул. Уральская, д.108а, кабинет 209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в течение 5 рабочих дней со дня заключения муниципального контракта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учетом следующих расходов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за фактически поставленный товар в соответствии с техническим заданием, в течение двадцати банковских дней после подписания акта сдачи-приемки поставленного товара и счета – фактуры на поставленный т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15990" cy="1426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3689"/>
                              <w:gridCol w:w="266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ИНСИ»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9 500,0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дмирал-Центр»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9 900,0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2.35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3689"/>
                        <w:gridCol w:w="266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ИНСИ»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9 500,00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дмирал-Центр»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9 900,00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ИНСИ» и составила 499 500 рублей (Четыреста девяносто девять тысяч пятьсот рублей 00 коп.)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ind w:left="0" w:righ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ИНС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22, г. Пермь, ул. Подводников,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500 руб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дмирал-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Стахановская, 43, оф. 5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900 руб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_________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М.Б. Уш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Х. Неволи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23:00Z</dcterms:created>
  <dc:creator>obel</dc:creator>
  <dc:description/>
  <dc:language>en-US</dc:language>
  <cp:lastModifiedBy>nvvorozhtsova</cp:lastModifiedBy>
  <cp:lastPrinted>2009-12-02T13:55:00Z</cp:lastPrinted>
  <dcterms:modified xsi:type="dcterms:W3CDTF">2009-12-02T05:36:00Z</dcterms:modified>
  <cp:revision>6</cp:revision>
  <dc:subject/>
  <dc:title>ПРОТОКОЛ № 1</dc:title>
</cp:coreProperties>
</file>