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 </w:t>
      </w:r>
      <w:r>
        <w:rPr>
          <w:rFonts w:cs="Courier New" w:ascii="Courier New" w:hAnsi="Courier New"/>
          <w:b/>
          <w:sz w:val="18"/>
          <w:szCs w:val="18"/>
        </w:rPr>
        <w:t>0</w:t>
      </w:r>
      <w:r>
        <w:rPr>
          <w:rFonts w:cs="Courier New" w:ascii="Courier New" w:hAnsi="Courier New"/>
          <w:b/>
          <w:sz w:val="18"/>
          <w:szCs w:val="18"/>
          <w:lang w:val="en-US"/>
        </w:rPr>
        <w:t>3</w:t>
      </w:r>
      <w:r>
        <w:rPr>
          <w:rFonts w:cs="Courier New" w:ascii="Courier New" w:hAnsi="Courier New"/>
          <w:b/>
          <w:sz w:val="18"/>
          <w:szCs w:val="18"/>
        </w:rPr>
        <w:t>-18/</w:t>
      </w:r>
      <w:r>
        <w:rPr>
          <w:rFonts w:cs="Courier New" w:ascii="Courier New" w:hAnsi="Courier New"/>
          <w:b/>
          <w:sz w:val="18"/>
          <w:szCs w:val="18"/>
          <w:lang w:val="en-US"/>
        </w:rPr>
        <w:t>11</w:t>
      </w:r>
      <w:r>
        <w:rPr>
          <w:rFonts w:cs="Courier New" w:ascii="Courier New" w:hAnsi="Courier New"/>
          <w:b/>
          <w:sz w:val="18"/>
          <w:szCs w:val="18"/>
        </w:rPr>
        <w:t>-0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Героев Хасана,3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02» декабря 2009г. 10: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02» декабря 2009г. 10:3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лепов В.В.-председател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.В. – секретар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олков_Н.Т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четов С.Н._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тлаков И.Ф.– член комиссии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3-18/11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нефтепродуктов для нужд МУ «ПГСС» с использованием топливных карт (или аналог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.11.2009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нефтепродуктов для нужд МУ «ПГСС» с использованием топливных карт (или аналог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 462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рритория города Перми. АЗС - не менее двух в каждом районе города Перми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нефтепродуктов – в течение I полугодия 2010 года;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дачи топливных карт - в течение  3 дней с момента заключения муниципального контракта</w:t>
            </w:r>
          </w:p>
        </w:tc>
      </w:tr>
      <w:tr>
        <w:trPr>
          <w:trHeight w:val="133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му расчету (путем перечисления денежных средств на расчетный счет Поставщика). Аванс не предусмотрен. Окончательный расчет производится в течение 10 (десяти) банковских дней с момента получения Заказчиком топливных карт, на основании выставленного Поставщиком счета и подписания акта приемки-передачи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31"/>
        <w:gridCol w:w="1435"/>
        <w:gridCol w:w="1547"/>
        <w:gridCol w:w="1276"/>
        <w:gridCol w:w="1838"/>
        <w:gridCol w:w="20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орговый дом «АЗС-Дан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7, г. Пермь, ул. Куйбышева, 117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6 5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: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лепов В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олков_Н.Т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четов С.Н.;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Против": 0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Фадеев Е.Н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Мира, 14-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5 23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: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лепов В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.В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олков_Н.Т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четов С.Н.;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"Против": 0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405 234,48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Фадеев Е.Н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това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5 227,52 руб. (5,8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орговый дом «АЗС-Дан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18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"За":_</w:t>
      </w:r>
      <w:r>
        <w:rPr>
          <w:rFonts w:cs="Courier New" w:ascii="Courier New" w:hAnsi="Courier New"/>
          <w:bCs/>
          <w:sz w:val="18"/>
          <w:szCs w:val="18"/>
        </w:rPr>
        <w:t xml:space="preserve"> Слепов В.В.; Гарипова Н.В.; Волков_Н.Т.; Кочетов С.Н.; Светлаков И.Ф.</w:t>
      </w:r>
      <w:r>
        <w:rPr>
          <w:rFonts w:cs="Courier New" w:ascii="Courier New" w:hAnsi="Courier New"/>
          <w:sz w:val="18"/>
          <w:szCs w:val="18"/>
        </w:rPr>
        <w:t xml:space="preserve"> "Против": 0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лепов В.В. (Представитель муниципального заказчи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.В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олков_Н.Т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четов С.Н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тлаков И.Ф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TextBody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07:00Z</dcterms:created>
  <dc:creator>l_1001b</dc:creator>
  <dc:description/>
  <cp:keywords/>
  <dc:language>en-US</dc:language>
  <cp:lastModifiedBy>User</cp:lastModifiedBy>
  <cp:lastPrinted>2008-10-22T11:14:00Z</cp:lastPrinted>
  <dcterms:modified xsi:type="dcterms:W3CDTF">2009-12-01T13:39:00Z</dcterms:modified>
  <cp:revision>15</cp:revision>
  <dc:subject/>
  <dc:title>Протокол №785085/1</dc:title>
</cp:coreProperties>
</file>