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от «02» декабря 2009 года № 04-2009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хранение продовольственного запас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правления по развитию потребительского рынка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и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51 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342) 257 19 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продуктов питания для обеспечения продовольственного запаса города Перми на случай Г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услуг в соответствии с техническим заданием (приложение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ередачи товара на хранение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услуг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000,00 рублей в месяц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декабря 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утем перечисления денежных средств на расчетный счет Исполнителя по окончании срока хранения на основании подписанного сторонами акта приемки оказанных услуг и счета в течение 10 (десяти) банковских дней с момента предоставления вышеуказанных документ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sz w:val="24"/>
          <w:szCs w:val="24"/>
        </w:rPr>
        <w:t>по развитию потребительского рынка</w:t>
        <w:tab/>
        <w:t>А.Г. Логач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27:00Z</dcterms:created>
  <dc:creator>СОК</dc:creator>
  <dc:description/>
  <cp:keywords/>
  <dc:language>en-US</dc:language>
  <cp:lastModifiedBy>УРПР</cp:lastModifiedBy>
  <cp:lastPrinted>2009-12-02T11:13:00Z</cp:lastPrinted>
  <dcterms:modified xsi:type="dcterms:W3CDTF">2009-12-02T06:13:00Z</dcterms:modified>
  <cp:revision>4</cp:revision>
  <dc:subject/>
  <dc:title>ИЗВЕЩЕНИЕ № __ от «___» __________ 200 _ года </dc:title>
</cp:coreProperties>
</file>