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347"/>
        <w:gridCol w:w="3543"/>
        <w:gridCol w:w="3543"/>
      </w:tblGrid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02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поставку реактивов для КДЛ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2»</w:t>
            </w:r>
            <w:r>
              <w:rPr/>
              <w:t xml:space="preserve"> дека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реактивов для КДЛ (извещение №102 от «20» но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0» но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количественные и качественные характеристики реактивов для КДЛ указаны в Приложении №2 к Извещению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Муромская, 24, лаборатория 1 этаж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ов будет производится в течение первого квартала 2010г. по конкретным заявкам Заказчика, которые подаются Поставщику за 3 дня до предполагаемой поставки. Поставка и отгрузка товара осуществляется силами Поставщик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25 340,00</w:t>
            </w:r>
            <w:r>
              <w:rPr/>
              <w:t xml:space="preserve"> (Триста двадцать пять тысяч триста сорок) рублей, 00 копее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 209-ФЗ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 318,8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 539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4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Биотех»</w:t>
            </w:r>
          </w:p>
          <w:p>
            <w:pPr>
              <w:pStyle w:val="Normal"/>
              <w:jc w:val="both"/>
              <w:rPr/>
            </w:pPr>
            <w:r>
              <w:rPr/>
              <w:t>614990, г. Пермь, ул. Генкеля, 4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49 318 (Двести сорок девять тысяч триста восемнадцать)  рублей, 8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иком»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459</cp:lastModifiedBy>
  <cp:lastPrinted>2009-12-02T08:42:00Z</cp:lastPrinted>
  <dcterms:modified xsi:type="dcterms:W3CDTF">2009-12-02T03:42:00Z</dcterms:modified>
  <cp:revision>18</cp:revision>
  <dc:subject/>
  <dc:title>ПРОТОКОЛ ОЦЕНКИ И СОПОСТАВЛЕНИЯ ЗАЯВОК НА УЧАСТИЕ В КОНКУРСЕ </dc:title>
</cp:coreProperties>
</file>