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</w:t>
      </w:r>
      <w:r>
        <w:rPr>
          <w:lang w:val="en-US"/>
        </w:rPr>
        <w:t>2</w:t>
      </w:r>
      <w:r>
        <w:rPr/>
        <w:t>.1</w:t>
      </w:r>
      <w:r>
        <w:rPr>
          <w:lang w:val="en-US"/>
        </w:rPr>
        <w:t>2</w:t>
      </w:r>
      <w:r>
        <w:rPr/>
        <w:t>.2009 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</w:t>
      </w:r>
      <w:r>
        <w:rPr/>
        <w:t>Администрация города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реализации проекта «Оптимизм»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25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Извещение о проведении запроса котировок цен размещено на сайте администрации г.Перми 19.11.2009г. № 1247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выполнения работ: с момента подписания контракта до 28.12.2009 г.</w:t>
      </w:r>
    </w:p>
    <w:p>
      <w:pPr>
        <w:pStyle w:val="Normal"/>
        <w:jc w:val="both"/>
        <w:rPr/>
      </w:pPr>
      <w:r>
        <w:rPr/>
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Голева Е.Л.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выполнение работ по реализации проекта «Оптимизм»</w:t>
      </w:r>
    </w:p>
    <w:p>
      <w:pPr>
        <w:pStyle w:val="Normal"/>
        <w:jc w:val="both"/>
        <w:rPr/>
      </w:pPr>
      <w:r>
        <w:rPr/>
        <w:t>К указанному сроку (11:00 01.12.2009) поступило 3 котировочных заявки от следующих организац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П Полупанов С.П. (614000, г. Пермь, ул. Тбилисская. 19-29)</w:t>
      </w:r>
    </w:p>
    <w:p>
      <w:pPr>
        <w:pStyle w:val="Normal"/>
        <w:ind w:right="175" w:firstLine="540"/>
        <w:jc w:val="both"/>
        <w:rPr/>
      </w:pPr>
      <w:r>
        <w:rPr/>
        <w:t>- ООО «Креативное агентство «Рыжий конь» (614000, г. Пермь, ул. Вильвенская,  9)</w:t>
      </w:r>
    </w:p>
    <w:p>
      <w:pPr>
        <w:pStyle w:val="Normal"/>
        <w:ind w:right="175" w:firstLine="540"/>
        <w:jc w:val="both"/>
        <w:rPr/>
      </w:pPr>
      <w:r>
        <w:rPr/>
        <w:t>- ИП Гнусина М.Ю. (614070, г. Пермь, ул. Дружбы, 22-1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лупанов С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/>
              <w:t>с момента подписания контракта до 28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13000,00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ативное агентство «Рыжий ко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28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нусина М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28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Креативное агентство «Рыжий конь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Креативное агентство «Рыжий конь». В случае если победитель уклонится от заключения контракта, признать ИП Полупанов С.П.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                 Голева Е.Л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__________________              Ардашев С.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__________________              Мохов Д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rPr/>
      </w:pPr>
      <w:r>
        <w:rPr/>
        <w:t xml:space="preserve">Секретарь:                                                        </w:t>
        <w:tab/>
        <w:t xml:space="preserve">__________________               Балыкова М.А.      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3:00Z</dcterms:created>
  <dc:creator>ОРОРС</dc:creator>
  <dc:description/>
  <cp:keywords/>
  <dc:language>en-US</dc:language>
  <cp:lastModifiedBy>ОРОРС</cp:lastModifiedBy>
  <cp:lastPrinted>2009-12-02T09:54:00Z</cp:lastPrinted>
  <dcterms:modified xsi:type="dcterms:W3CDTF">2009-12-02T04:54:00Z</dcterms:modified>
  <cp:revision>8</cp:revision>
  <dc:subject/>
  <dc:title>ПРОТОКОЛ № 22</dc:title>
</cp:coreProperties>
</file>