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8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еактивов для биохимической лаборатории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2» 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реактивов для биохимической лаборатории (извещение № 47 от «24» ноября 2009 года, размещено на официальном сайте «Администрация города Перми» (www.gorodperm.ru) в сети Интернет «24» ноябр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40000 (Двести сорок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15.01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0» июн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3971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5-к от 01.12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3918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6-к от 01.12.200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Ликом» и составила 239180 (Двести тридцать девять тысяч сто восемьдеся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Ликом»</w:t>
      </w:r>
      <w:r>
        <w:rPr>
          <w:bCs/>
          <w:kern w:val="2"/>
          <w:sz w:val="24"/>
          <w:szCs w:val="24"/>
        </w:rPr>
        <w:t>, юридический адрес: 129327 г. Москва, ул. Коминтерна, д.20/2 стр.1; телефон: (495) 689-97-15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39180 (Двести тридцать девять тысяч сто восемьдеся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Полимед», юридический адрес: 150002 г. Ярославль, ул. Б.Федоровская, д.46; фактический адрес: 150003 г. Ярославль, пр-т Ленина, д.2а, телефон: (4852) 72-80-05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239715 </w:t>
      </w:r>
      <w:r>
        <w:rPr>
          <w:sz w:val="24"/>
          <w:szCs w:val="24"/>
        </w:rPr>
        <w:t>(Двести тридцать девять тысяч семьсот пятнадцать) рубль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опер4</cp:lastModifiedBy>
  <cp:lastPrinted>2009-07-10T10:59:00Z</cp:lastPrinted>
  <dcterms:modified xsi:type="dcterms:W3CDTF">2009-12-02T13:24:00Z</dcterms:modified>
  <cp:revision>46</cp:revision>
  <dc:subject/>
  <dc:title>ПРОТОКОЛ ОЦЕНКИ И СОПОСТАВЛЕНИЯ ЗАЯВОК НА УЧАСТИЕ В КОНКУРСЕ </dc:title>
</cp:coreProperties>
</file>