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 xml:space="preserve">протокол № 24/1/1 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о внесении изменений в протокол от 27.11.09 №24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 выполнение работ по текущему ремонту оборудования трансформаторной подстанции (частичная замена ячеек КСО) в ТП-0235 по ул. Толстого, 10, входящей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02 декабря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ыполнение работ по текущему ремонту оборудования трансформаторной подстанции (частичная замена ячеек КСО) в ТП-0235 по ул. Толстого, 10, входящей в состав имущества муниципальной казны (извещение №24 от 16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16 ноября  2009 год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токол  №24/1 рассмотрения и оценки котировочных заявок на выполнение работ по текущему ремонту оборудования трансформаторной подстанции (частичная замена ячеек КСО) в ТП-0235 по ул. Толстого, 10, входящей в состав имущества муниципальной казны от 27.11.2009 г. размещен на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7 ноября 2009 год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  <w:t>Пункт 10.2. протокола рассмотрения и оценки котировочных заявок от 27.11.2009 г. №24/1 читать в следующей редак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 размещения заказа, предложившим лучшую цену после цены, предложенной победителем – ООО «СпецЭлектроМонтаж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14990, г. Пермь, ул. Краснополянская, 17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: 478 500,00 руб. (Четыреста семьдесят восемь тысяч пятьсот рублей 00 коп.)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частником размещения заказа, предложившим лучшую цену после цены, предложенной победителем – ООО «СпецЭлектроМонтаж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 614506, Пермский край, Пермский район, д. Кондратово, ул. Садовое Кольцо, 14,0 офис 1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: 478 500,00 руб. (Четыреста семьдесят восемь тысяч пятьсот рублей 00 коп.)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 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4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2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2"/>
      <w:szCs w:val="2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8:00Z</dcterms:created>
  <dc:creator>Институт госзакупок РАГС</dc:creator>
  <dc:description/>
  <dc:language>en-US</dc:language>
  <cp:lastModifiedBy>Batueva</cp:lastModifiedBy>
  <cp:lastPrinted>2009-12-02T15:08:00Z</cp:lastPrinted>
  <dcterms:modified xsi:type="dcterms:W3CDTF">2009-12-02T10:15:00Z</dcterms:modified>
  <cp:revision>6</cp:revision>
  <dc:subject/>
  <dc:title>ПРОТОКОЛ ОЦЕНКИ И СОПОСТАВЛЕНИЯ ЗАЯВОК НА УЧАСТИЕ В КОНКУРСЕ </dc:title>
</cp:coreProperties>
</file>