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год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02» декабря 2009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огачев Александр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Рогожникова Ма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Москаленко Ольг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 xml:space="preserve">на </w:t>
      </w:r>
      <w:r>
        <w:rPr>
          <w:b/>
          <w:sz w:val="24"/>
          <w:szCs w:val="24"/>
        </w:rPr>
        <w:t>оказание услуг по организационно-техническому обеспечению конкурса на лучшее оформление предприятий потребительского рынка города Перми к Новому 201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03-2009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0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организационно- техническому обеспечению конкурса на лучшее оформление предприятий потребительского рынка города Перми к Новому 2010 году в соответствии с техническим заданием (приложение 1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муниципального контракта по 21.12.2009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В стоимость услуг включены расходы на перевозку, страхование, уплату таможенных пошлин, налогов, сборов и других обязательных платеж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4"/>
        </w:rPr>
        <w:t>: Оплата услуг путем перечисления денежных средств на расчетный счет Исполнителя на основании подписанного сторонами акта приемки оказанных услуг и счета в течение 5 (пяти) банковских дней с момента предоставления вышеуказан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46"/>
        <w:gridCol w:w="1689"/>
        <w:gridCol w:w="171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нд поддержки местного сообщества «Территория успеха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0 0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ухамедиярова Анастасия Валерьев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7 0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7 0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путин Антон Алексееви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 0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ликова Татьяна Анатольев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8 100,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827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поддержки местного сообщества «Территория успех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в разделе «Место нахождения» не указан город (п. 1 ст. 44 Федерального закона от 21.07.2005 № 94-ФЗ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ИП Мухамедиярову Анастасию Валерьевну, проживающую по адресу: г. Пермь, ул. Маршала Рыбалко, 97-21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</w:rPr>
        <w:t>Цена муниципального контракта: 167 000,00 рублей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 Куликову Татьяну Анатольевну, проживающую по адресу: г. Пермь, ул. Толмачева, 17-68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 w:val="24"/>
        </w:rPr>
        <w:t>Цена муниципального контракта: 188 1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Г. Логачев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М.В. Рогожникова 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А. Москаленко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41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9:00Z</dcterms:created>
  <dc:creator>Институт госзакупок РАГС</dc:creator>
  <dc:description/>
  <cp:keywords/>
  <dc:language>en-US</dc:language>
  <cp:lastModifiedBy>Опер5</cp:lastModifiedBy>
  <cp:lastPrinted>2009-12-02T11:01:00Z</cp:lastPrinted>
  <dcterms:modified xsi:type="dcterms:W3CDTF">2009-12-02T11:29:00Z</dcterms:modified>
  <cp:revision>2</cp:revision>
  <dc:subject/>
  <dc:title>ПРОТОКОЛ ОЦЕНКИ И СОПОСТАВЛЕНИЯ ЗАЯВОК НА УЧАСТИЕ В КОНКУРСЕ </dc:title>
</cp:coreProperties>
</file>