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декабря 2009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ьютерной техни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 и потребительские свойства поставляемых товаров*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Поставка компьютерной техник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 и потребительские свойства поставляемых товаров*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75pt" to="143.95pt,-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625"/>
        <w:gridCol w:w="1364"/>
        <w:gridCol w:w="1367"/>
        <w:gridCol w:w="1100"/>
        <w:gridCol w:w="973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, технические характеристики и потребительские свойства товара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й срок, ме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color w:val="000000"/>
              </w:rPr>
              <w:t>(в т.ч. НДС), руб.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cp:keywords/>
  <dc:language>en-US</dc:language>
  <cp:lastModifiedBy>Админ</cp:lastModifiedBy>
  <cp:lastPrinted>2009-12-01T16:53:00Z</cp:lastPrinted>
  <dcterms:modified xsi:type="dcterms:W3CDTF">2009-12-01T11:55:00Z</dcterms:modified>
  <cp:revision>20</cp:revision>
  <dc:subject/>
  <dc:title>СОГЛАСОВАНО</dc:title>
</cp:coreProperties>
</file>