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 «02»  декабря 2009 года  № 2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34"/>
        <w:gridCol w:w="926"/>
        <w:gridCol w:w="1460"/>
      </w:tblGrid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</w:t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технические характеристики, потребительские свойства товара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, мес</w:t>
            </w:r>
          </w:p>
        </w:tc>
      </w:tr>
      <w:tr>
        <w:trPr>
          <w:trHeight w:val="255" w:hRule="atLeast"/>
        </w:trPr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Компьютер в составе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стемный блок: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18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MiniTower (mATX): внешние отсеки 5,25" — не менее 2-х, внешние отсеки 3,5" —  не менее 2-х, внутренние отсеки 3,5" —  не менее 4-х, порты USB 2.0 на передней панели —  не менее 2-х,  аудиоразъем и гнездо микрофона на передней панели,  блок питания ATX 24+4 pin, мощностью не менее 350W, вентилятор на задней стенке, воздуховод в боковой стенке над процессорным разъемом, корпус изготовлен из стали толщиной не менее 0.5 мм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ая плата s775 с параметрами не хуже: чипсет Intel G31 + ICH7 со встроенным видео, поддержка частоты FSB 1600(OC), cлоты расширения : 1* PCIe x16, 1* PCIe x1, 2* PCI, поддержка IDE/ATA: 1*ATA100, 4* SATAII,  сетевой адаптер 1000 Мбит/сек, звук 6-канальный, порты на задней панели : 1 x PS/2 клавиатура, 1 x PS/2 мышь, 1 x Serial port, 1 x Parallel port, 1 x аудиоразъем поддерживает 3 jacks, 1 x VGA port, 4 x USB 2.0 ports, 1 x RJ45 LAN port.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 Intel Pentium E 2180 2.0 ГГц/1024k/800MHz S775 или эквивалент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для процессора s775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оперативной памяти DDR2 PC2-6400 объёмом не менее 1024 Mb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сткий диск: интерфейс SATA/300, объём не менее 80 Gb, скорость вращения не менее 7200об/сек, кэш не менее 8Мб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 на гибких дисках FDD. Формат дискет – 2HD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DVD+/-RW SATA; Скорость чтения – DVD+/-R 12x, DVD+/-R DL 8х, DVD+/-RW 8х, DVD-ROM 16х, CD-ROM/R 48х, CD-RW 40х, DVD-RAM 12x; буфера – не менее 2048 Kb или эквивалент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6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: предустановленная лицензионная версия Windows XP Professional SP3 Russian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русифицированных офисных приложений Microsoft Office 2007 Basic. В комплекте должен поставляться диск с программой.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жидкокристалический с параметрами, не хуже: диагональ 19", 5ms, 300 cd/m2 , 30000:1, 170°(H),160°(V),ТСО`0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: оптическая, черная, PS/2, разрешение не менее 800 dpi, имеющая не менее 3-х кнопок и одного колеса прокрутки.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: черная, с классической раскладкой и полноразмерной клавишей Enter, шрифты кирилица и латиниц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color w:val="000000"/>
                <w:sz w:val="20"/>
                <w:szCs w:val="20"/>
              </w:rPr>
              <w:t>. Принтер</w:t>
            </w:r>
          </w:p>
        </w:tc>
      </w:tr>
      <w:tr>
        <w:trPr>
          <w:trHeight w:val="1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азерный принтер HP LaserJet 1020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не менее 14 стр/мин (ч/б А4),Время выхода первого отпечатка не позднее чем через 10 c,Интерфейс подключения  USB 2.0,Ресурс картриджа не менее 2000 страниц,Физ. характеристики не более 370x209x242 мм, 5 кг,Кабель соединительный не менее 3 мет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К должно быть предустановлено и настроено Поставщиком системное программное обеспечение:  лицензионная операционная система Windows XP Professional SP3 RUS, а также передан диск с дистрибутивом операционной системы, установленной на каждом из компьютеров</w:t>
            </w:r>
          </w:p>
        </w:tc>
      </w:tr>
      <w:tr>
        <w:trPr>
          <w:trHeight w:val="79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ставляемое оборудование должно быть заводской сборки, новым, не бывшим в эксплуатации, не восстановленным и не собранным из восстановленных компонентов, серийным и свободно распространяться на территории РФ.</w:t>
            </w:r>
          </w:p>
        </w:tc>
      </w:tr>
      <w:tr>
        <w:trPr>
          <w:trHeight w:val="357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указаны производитель и модель комплектующих в составе системного блока.</w:t>
            </w:r>
          </w:p>
        </w:tc>
      </w:tr>
      <w:tr>
        <w:trPr>
          <w:trHeight w:val="807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гарантийного обслуживания Заказчик имеет право вскрывать системные блоки персональных компьютеров без уведомления Поставщика для установки дополнительного оборудования.</w:t>
            </w:r>
          </w:p>
        </w:tc>
      </w:tr>
      <w:tr>
        <w:trPr>
          <w:trHeight w:val="998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олжно поставляться с полным комплектом документации, необходимым для его использования. В комплект документации, поставляемой с продукцией входит: паспорт (на русском языке), руководство по эксплуатации (на русском языке), гарантийный талон, техническая документация на русском языке.</w:t>
            </w:r>
          </w:p>
        </w:tc>
      </w:tr>
      <w:tr>
        <w:trPr>
          <w:trHeight w:val="55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ставляемые товары должны поставляться в заводской упаковке, исключающей его повреждение, порчу.</w:t>
            </w:r>
          </w:p>
        </w:tc>
      </w:tr>
      <w:tr>
        <w:trPr>
          <w:trHeight w:val="525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й товар должен соответствовать ГОСТам, ТУ, действующим на момент поставки в РФ, иметь торговую марку и товарный знак.</w:t>
            </w:r>
          </w:p>
        </w:tc>
      </w:tr>
      <w:tr>
        <w:trPr>
          <w:trHeight w:val="84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ое оборудование должно иметь необходимые сертификаты соответствия, регистрационные удостоверения, санитарно-эпидемиологические заключения, которые предоставляются Заказчику одновременно с товаром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46:00Z</dcterms:created>
  <dc:creator>Админ</dc:creator>
  <dc:description/>
  <cp:keywords/>
  <dc:language>en-US</dc:language>
  <cp:lastModifiedBy>Админ</cp:lastModifiedBy>
  <cp:lastPrinted>2009-12-02T15:40:00Z</cp:lastPrinted>
  <dcterms:modified xsi:type="dcterms:W3CDTF">2009-12-02T10:41:00Z</dcterms:modified>
  <cp:revision>5</cp:revision>
  <dc:subject/>
  <dc:title>Приложение № 1</dc:title>
</cp:coreProperties>
</file>