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02» декабря 2009 года № 48-02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раво заключения муниципального контракта на выполнение электромонтажных работ для размещения флюорографа ФЦ-01 «Электрон» во флюорографическом кабинете поликлиники № 1 по адресу: г.Пермь, ул. Маршала Рыбалко, 2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 925,00 (Двести двадцать две тысячи девятьсот двадцать пять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«08» декабря 2009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недельник - четверг с 09.00 до 17.0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ятницу с 09.00 до 16.3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ов-фактур и акта приемки выполне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09-12-02T05:14:00Z</dcterms:modified>
  <cp:revision>59</cp:revision>
  <dc:subject/>
  <dc:title>ИЗВЕЩЕНИЕ № __ от «___» __________ 200 _ года </dc:title>
</cp:coreProperties>
</file>