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7-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4"/>
          <w:szCs w:val="24"/>
        </w:rPr>
        <w:t>на поставку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bCs/>
          <w:color w:val="000000"/>
          <w:sz w:val="24"/>
          <w:szCs w:val="24"/>
        </w:rPr>
        <w:t>мягкого инвентар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                                      «02» декабря 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Cs/>
          <w:color w:val="000000"/>
          <w:sz w:val="24"/>
          <w:szCs w:val="24"/>
        </w:rPr>
        <w:t>мягкого инвентаря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smallCaps/>
          <w:sz w:val="24"/>
          <w:szCs w:val="24"/>
        </w:rPr>
        <w:t xml:space="preserve">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5-1-19/11 от «19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нояб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5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5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зырина Наталия Викто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1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012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70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ьюти-Сти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64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те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003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лон М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брин Сергей Валер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2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цен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ООО «Парус» - не указана цена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БОНУС-ТЕК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БОНУС-ТЕК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300 062,00(триста тысяч шестьдесят два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68 г. Пермь, ул.Данщина,4А, офис 6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 502 251р/с 407 028 101 494 901 513 59, в Западно-Уральском банке Сбербанка России  г.Пермь  Дзержинское отделение №6984 СБ РФтел/факс (342)18-14-20,218-14-21.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Бонус-Опт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42 012,40</w:t>
      </w:r>
      <w:r>
        <w:rPr>
          <w:b/>
          <w:spacing w:val="-20"/>
          <w:sz w:val="24"/>
          <w:szCs w:val="24"/>
        </w:rPr>
        <w:t xml:space="preserve"> (триста сорок две тысячи двенадцать  ) рублей  4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2-02T15:46:00Z</cp:lastPrinted>
  <dcterms:modified xsi:type="dcterms:W3CDTF">2009-12-02T11:49:00Z</dcterms:modified>
  <cp:revision>19</cp:revision>
  <dc:subject/>
  <dc:title/>
</cp:coreProperties>
</file>