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Тезническое задани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бслуживания, содержание баз, периодичность обно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32"/>
        <w:gridCol w:w="4864"/>
        <w:gridCol w:w="1682"/>
      </w:tblGrid>
      <w:tr>
        <w:trPr>
          <w:trHeight w:val="5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тдел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(наименование) информационных ба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и вид обновле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иные правовые акты РФ общего характера, регулирующие общественные отношения по всем отраслям хозяйствен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рганов государственной власти и местного самоуправления города Перми и Пермского края в объеме не менее 10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, регламентирующие медицинскую и фармацевтическую деятельность, консультации и комментарии юристов и аудиторов, разъясняющие аспекты работы медицинских и фармацевтических организаций в объеме не менее 3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энциклопедии по различным видам налог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в форме «вопрос-ответ» по бухгалтерскому учету и налогообложению в объеме не менее 5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бухгалтерских изданий и книг по вопросам бухгалтерского учета и налогообложения в объеме не менее 13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азличным операциям и сделк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практика ФАС всех округов и судебная практика Высших су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обзоры правов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финансовых и юридических термин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Предоставление информации сетевой однопользовательской версии.</w:t>
      </w:r>
    </w:p>
    <w:p>
      <w:pPr>
        <w:pStyle w:val="Normal"/>
        <w:rPr/>
      </w:pPr>
      <w:r>
        <w:rPr>
          <w:sz w:val="24"/>
          <w:szCs w:val="24"/>
        </w:rPr>
        <w:t>1.3. Предоставление консультаций по работе информационных баз системы по телефону «Горячей линии» в рабочие дни с 9.00 до 18.00 по местному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. Индивидуальное обучение пользователей на их рабочем месте в удобное время при первоначальной установке, обучение вновь принятых специалистов и в случае внедрения новых версий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. Предоставление технической поддержки системы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.  Консультации на рабочем месте по поисковым возможностям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. Информирование о поступлении новых документов в системы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8. Поиск документов по индивидуальным заказ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ц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5"/>
        <w:gridCol w:w="2126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рмационного обслуживания с 01.01.2010г. по 31.12.2010г.,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" w:hanging="326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sz w:val="24"/>
                <w:szCs w:val="24"/>
              </w:rPr>
              <w:t>Стоимость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того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 т.ч. НДС (18%):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(ФИ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 П.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588" w:right="851" w:gutter="0" w:header="0" w:top="6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40:00Z</dcterms:created>
  <dc:creator>Palata</dc:creator>
  <dc:description/>
  <cp:keywords/>
  <dc:language>en-US</dc:language>
  <cp:lastModifiedBy>Инженер</cp:lastModifiedBy>
  <cp:lastPrinted>2009-11-29T22:13:00Z</cp:lastPrinted>
  <dcterms:modified xsi:type="dcterms:W3CDTF">2009-12-02T07:15:00Z</dcterms:modified>
  <cp:revision>7</cp:revision>
  <dc:subject/>
  <dc:title> </dc:title>
</cp:coreProperties>
</file>