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2</w:t>
      </w:r>
      <w:r>
        <w:rPr>
          <w:b/>
          <w:szCs w:val="24"/>
        </w:rPr>
        <w:t xml:space="preserve"> » декабря 2009 года № 15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монтаж локальных и телефонных сетей в зданиях по ул.Сибирская,15 и Ленина,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администрации города Перми</w:t>
      </w:r>
    </w:p>
    <w:tbl>
      <w:tblPr>
        <w:tblW w:w="1054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17-53</w:t>
            </w:r>
          </w:p>
        </w:tc>
      </w:tr>
      <w:tr>
        <w:trPr>
          <w:trHeight w:val="24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, Никитина Раиса Андр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локальных и телефонных сетей в зданиях по ул.Сибирская,15 и Ленина,23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Ленина,23, Сибирская,15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календарных дней с момента заключения контракта (проект муниципального контракта – приложение № 3 к настоящему извещению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8 93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тридцать восемь тысяч девятьсот тридцать четыре) рубл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6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пее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Ленина,23 каб. 11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 в рабочие дн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города                                                           А.А.Баландин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24:00Z</dcterms:created>
  <dc:creator>СОК</dc:creator>
  <dc:description/>
  <cp:keywords/>
  <dc:language>en-US</dc:language>
  <cp:lastModifiedBy>hozu2</cp:lastModifiedBy>
  <cp:lastPrinted>2009-10-05T19:14:00Z</cp:lastPrinted>
  <dcterms:modified xsi:type="dcterms:W3CDTF">2009-12-02T12:48:00Z</dcterms:modified>
  <cp:revision>10</cp:revision>
  <dc:subject/>
  <dc:title>ИЗВЕЩЕНИЕ № __ от «___» __________ 200 _ года </dc:title>
</cp:coreProperties>
</file>