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капитальный ремонт кровли здания расположенного по адресу г. Пермь, ул. Толбухина, 9/1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03» декабря  2009 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онтьева Элла Владимиро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питальный ремонт кровли здания расположенного по адресу г. Пермь, ул. Толбухина, 9/11 для МУЗ «Городская детская поликлиника № 3»    (извещение № 24  от «20» ноября 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0 » ноября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45300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944"/>
        <w:gridCol w:w="2913"/>
        <w:gridCol w:w="1177"/>
      </w:tblGrid>
      <w:tr>
        <w:trPr>
          <w:trHeight w:val="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Раздел 1. Новый Раздел</w:t>
            </w:r>
          </w:p>
        </w:tc>
      </w:tr>
      <w:tr>
        <w:trPr>
          <w:trHeight w:val="4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крытий кров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выравнивающих стяжек цементно-песчаных толщиной 15 м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кров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кров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пласт ЭKП-4.5, материалы рулонные кровельные для верхнего сло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13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пласт ЭKП-4.5,  материалы рулонные кровельные для нижних слое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2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флекс  ЭКП-5,0  (верхний слой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флекс  ЭПП-3,0  (нижний слой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76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римыканий кровель из наплавляемых материалов к стенам и парапетам высотой более 600 мм без фартука (исключение фартука - см.п.п.16; 17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13</w:t>
            </w:r>
            <w:r>
              <w:rPr>
                <w:bCs/>
                <w:i/>
                <w:iCs/>
              </w:rPr>
              <w:br/>
              <w:t>101,3/100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пласт ЭKП-4.5, материалы рулонные кровельные для верхнего сло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1,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флекс  ЭКП-5,0  (верхний слой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13</w:t>
            </w:r>
            <w:r>
              <w:rPr>
                <w:bCs/>
                <w:i/>
                <w:iCs/>
              </w:rPr>
              <w:br/>
              <w:t>101,3/10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римыканий кровель из наплавляемых материалов к стенам и парапетам высотой более 600 мм с двумя фартукам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римыка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,013</w:t>
            </w:r>
            <w:r>
              <w:rPr>
                <w:bCs/>
                <w:i/>
                <w:iCs/>
              </w:rPr>
              <w:br/>
              <w:t>-101,3/10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обделок из листовой стали, брандмауэров и парапетов без обделки боковых стенок, шириной до: 1 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766</w:t>
            </w:r>
          </w:p>
        </w:tc>
      </w:tr>
      <w:tr>
        <w:trPr>
          <w:trHeight w:val="36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штукатуривание поверхности парапет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верх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145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частей водосточных труб: Прямые звенья с земли, лестниц или подмост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ывоз мусора.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т груз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т груз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выполнения работ: детская поликлиника № 3, расположенная по адресу  г. Пермь, ул. Толбухина, 9/11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выполнения работ:  с 11.12.2009 г. по 23.12.2009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работ должна быть указана с учетом всех расходов, в том числе: расходов по выполнению работ,  выплаченных  или подлежащих  выплате налоговых, таможенных, страховых и прочих  платежей которые могут возникнуть при исполнении обязательств по муниципальному контрак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выполненных работ  будет произведена путем  перечисления   денежных средств  на расчетный счет Исполнителя  в течение 20 (двадцати) банковских  дней  со дня предоставления  Заказчику, оформленных в установленном порядке акта приемки выполненных работ (КС-2),  справки о стоимости  выполненных работ и затрат (КС-3),  счета-фактуры  на выполненные работы, счета-фактуры на материалы, акта сверки взаиморасчетов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 (пять) котировочных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Торгово-промышленная компания «Седой Урал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монтно – строительная компания  «Регион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373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РТ-стил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48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ектно Строительная Компания «Энер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-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50,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не указан БИК и  номер корреспондентского счета участника размещения заказ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-Прогресс»  и составила  350550,48 (Триста пятьдесят  тысяч пятьсот пятьдесят рублей  48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Строй-Прогресс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70, г. Пермь, ул. Макаренко, д. 46, оф.3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50550,48  (Триста пятьдесят тысяч пятьсот пятьдесят  рублей  48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ектно Строительная Компания «Энерг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68, г. Пермь, ул. Окулова, д. 80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3000,00  (Триста пятьдесят три тысячи 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Элла Владимир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09-12-02T10:16:00Z</dcterms:modified>
  <cp:revision>127</cp:revision>
  <dc:subject/>
  <dc:title>ПРОТОКОЛ ОЦЕНКИ И СОПОСТАВЛЕНИЯ ЗАЯВОК НА УЧАСТИЕ В КОНКУРСЕ </dc:title>
</cp:coreProperties>
</file>