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91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рыбы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3» декабря 2009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танкев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Костина Л.Н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закупка </w:t>
      </w:r>
      <w:r>
        <w:rPr>
          <w:sz w:val="24"/>
          <w:szCs w:val="24"/>
        </w:rPr>
        <w:t>рыбы</w:t>
      </w:r>
      <w:r>
        <w:rPr>
          <w:rFonts w:cs="Times" w:ascii="Times" w:hAnsi="Times"/>
          <w:sz w:val="24"/>
          <w:szCs w:val="24"/>
        </w:rPr>
        <w:t xml:space="preserve"> у субъектов малого предпринимательства  </w:t>
      </w:r>
      <w:r>
        <w:rPr>
          <w:sz w:val="24"/>
          <w:szCs w:val="24"/>
        </w:rPr>
        <w:t xml:space="preserve">(извещение № 91 от «25» но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5» ноября 2009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63 0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. Наименование, характеристики поставляемых товаро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520"/>
        <w:gridCol w:w="19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чественны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характерис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дук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ыба минтай свежемороженая безголовая, + 3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20057-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с момента заключения контракта  по 31.01.2010 г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товаров расходах: цена товара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каждой партии товара будет производиться безналичным перечислением денежных средств в течение 40 рабочих дней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олкова Е.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Эльбрус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5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Отклонить котировочную заявку ИП Волковой Е.А. в связи с несоответствием требованиям, установленным в извещении о проведении запроса котировок, а именно, длина рыбы +25, а также не указан ГОСТ на предлагаемый товар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Эльбрус»</w:t>
      </w:r>
      <w:r>
        <w:rPr>
          <w:b/>
        </w:rPr>
        <w:t>,</w:t>
      </w:r>
      <w:r>
        <w:rPr/>
        <w:t xml:space="preserve"> место нахождения: 614068, г. Пермь, ул. Набережная, 2, цена муниципального контракта 60 500,00</w:t>
      </w:r>
      <w:r>
        <w:rPr>
          <w:bCs/>
          <w:kern w:val="2"/>
        </w:rPr>
        <w:t xml:space="preserve"> руб. (Шестьдесят </w:t>
      </w:r>
      <w:r>
        <w:rPr/>
        <w:t>тысяч пятьсот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танкев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9-07-07T11:51:00Z</cp:lastPrinted>
  <dcterms:modified xsi:type="dcterms:W3CDTF">2009-12-03T04:40:00Z</dcterms:modified>
  <cp:revision>209</cp:revision>
  <dc:subject/>
  <dc:title>ПРОТОКОЛ ОЦЕНКИ И СОПОСТАВЛЕНИЯ ЗАЯВОК НА УЧАСТИЕ В КОНКУРСЕ </dc:title>
</cp:coreProperties>
</file>