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</w:rPr>
        <w:t xml:space="preserve"> </w:t>
      </w:r>
      <w:r>
        <w:rPr>
          <w:i/>
          <w:caps w:val="false"/>
          <w:smallCaps w:val="false"/>
          <w:sz w:val="24"/>
          <w:szCs w:val="26"/>
          <w:u w:val="single"/>
        </w:rPr>
        <w:t>на услуги по перевозке учащихся МОУ «СОШ № 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6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02» декабря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Соколова Галина Анатол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Фефелова Мари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Русакова Наталья Александро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Попова Светлана Анатолье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уляева Любовь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6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Соколова Галина Анато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068, г. Пермь, ул. Большевистская, 17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236-36-7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уги по перевозке учащихся МОУ «СОШ № 6» г. Перми согласно техническому заданию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6 от 20 но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но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75 2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средств бюджета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851" w:hanging="14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услуги по перевозке учащихся МОУ «СОШ № 6» г. Перми согласно техническому заданию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068, г. Пермь, ул. Большевистская, 174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с «11» декабря по «30» декабря 2009 г. включительно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все налоги, уплаченные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Оплата 100% после подписания акта об оказании услуг в течение 20 (двадцати) банковских дней.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, руб. </w:t>
            </w:r>
            <w:r>
              <w:rPr>
                <w:b/>
                <w:sz w:val="22"/>
                <w:szCs w:val="22"/>
              </w:rPr>
              <w:t>(Цена 1 часа работы 1 автобус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кулова Галина Риф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39 000 </w:t>
            </w:r>
            <w:r>
              <w:rPr>
                <w:b/>
              </w:rPr>
              <w:t>(не указана цена 1 часа работы 1 автобус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строй-Авт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700 </w:t>
            </w:r>
            <w:r>
              <w:rPr>
                <w:b/>
              </w:rPr>
              <w:t>(95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На основании п. 3 статьи 47 Федерального закона от 21 июля 2005 г. N 94-ФЗ признать котировочную заявку ИП «Окулова Г.Р.» несоответствующей требованиям технического задания, установленным в извещении о проведении запроса котировок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К котировочной заявке не приложено техническое задание на оказание услуг по перевозке учащихся МОУ «СОШ № 6» г. Пер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указана цена 1 часа работы 1 автобус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 лицензии отсутствует приложение, подтверждающее сведения о транспортных средствах лицензиата, используемых для перевозок пассажиров, в том числе их марки, модели и государственные регистрационные знаки в соответствии с Постановлением Правительства РФ от 30 октября 2006 г. № 637 «Об утверждении Положения о лицензировании перевозок пассажиров автомобильным транспортом, оборудованным для перевозок более восьми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хстрой-Авто» и составила 470 700 (четыреста семьдесят тысяч семьсот) рублей 00 копеек (цена 1 часа работы 1 автобуса составила 950 рубле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ОО «Техстрой-Авто»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 адрес: 614064, г. Пермь, ул. Ижевская, 2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470 700,00 (Четыреста семьдесят тысяч семьсот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околова Г.А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Фефелова М.Ю.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Русакова Н.А.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опова С.А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уляева Л.С.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28:00Z</dcterms:created>
  <dc:creator>Институт госзакупок РАГС</dc:creator>
  <dc:description/>
  <cp:keywords/>
  <dc:language>en-US</dc:language>
  <cp:lastModifiedBy>Констанитн</cp:lastModifiedBy>
  <cp:lastPrinted>2009-12-02T16:28:00Z</cp:lastPrinted>
  <dcterms:modified xsi:type="dcterms:W3CDTF">2009-12-02T11:47:00Z</dcterms:modified>
  <cp:revision>5</cp:revision>
  <dc:subject/>
  <dc:title>ПРОТОКОЛ ОЦЕНКИ И СОПОСТАВЛЕНИЯ ЗАЯВОК НА УЧАСТИЕ В КОНКУРСЕ </dc:title>
</cp:coreProperties>
</file>