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оведени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оса котировок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45 от  03.12.2009 г.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выполнение работ по сносу деревьев по адресу Комсомольский проспект, 43 в рамках ГЦП «Развитие городских микрорайонов на 2006- 2010 годы» (п.31.3.3.)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Срок 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с  момента заключения муниципального контракта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25.12.2009г.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136 270 руб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 объекта: </w:t>
      </w:r>
      <w:r>
        <w:rPr>
          <w:rFonts w:cs="Times New Roman" w:ascii="Times New Roman" w:hAnsi="Times New Roman"/>
          <w:sz w:val="24"/>
          <w:szCs w:val="24"/>
        </w:rPr>
        <w:t>Комсомольский проспект, 43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иды выполняемых работ: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Снос деревье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993"/>
        <w:gridCol w:w="166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,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проспект,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-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рчевка пней, санитарная прочистка территории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560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проспект,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евка п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лощадей от кустарника и мелколес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воз  пней и порубочных остатков на полигон ТБО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Технические требования к выполнению раб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 К сносу деревьев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выполнение работ по сносу  зелёных насаждений на озеленённых территориях города Перми должны выполняться с применением ручного труда и нижеуказанной специализированной техникой, либо ее эквивалентом: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бензопила;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автомашина самосвал;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автовышка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уборки с применением специализированной техники производится ручная уборка территории разнорабочими  до полного очищения от порубочных остатков.</w:t>
      </w:r>
    </w:p>
    <w:p>
      <w:pPr>
        <w:pStyle w:val="Normal"/>
        <w:spacing w:lineRule="auto" w:line="240"/>
        <w:ind w:left="0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firstLine="284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0" w:firstLine="284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К корчевке пне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извести окопку  пня с подрезкой корней, корчевку с очисткой пня от земли и выносом его к дороге.  </w:t>
      </w:r>
      <w:r>
        <w:rPr>
          <w:rFonts w:cs="Times New Roman" w:ascii="Times New Roman" w:hAnsi="Times New Roman"/>
          <w:sz w:val="24"/>
          <w:szCs w:val="24"/>
        </w:rPr>
        <w:t>Ямы, образовавшиеся в результате корчевки пней, необходимо засыпать землей;</w:t>
      </w:r>
    </w:p>
    <w:p>
      <w:pPr>
        <w:pStyle w:val="Normal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К  очистке территор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napToGrid w:val="false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Произвести очистку площадей от поросли и валежника; сгрести  срезанную растительность и валежник в кучи;</w:t>
      </w:r>
    </w:p>
    <w:p>
      <w:pPr>
        <w:pStyle w:val="Style15"/>
        <w:snapToGrid w:val="false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napToGrid w:val="false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>4) Все работы  сносу,  корчевке и транспортировке порубочных остатков и пней производить в полном соответствии с требованиями техники безопасности данного вида работ, требований действующих СНиП, ГОСТ, ТУ, противопожарных, санитарно-гигиенических и экологических норм и правил.</w:t>
      </w:r>
    </w:p>
    <w:p>
      <w:pPr>
        <w:pStyle w:val="Style15"/>
        <w:snapToGrid w:val="false"/>
        <w:spacing w:lineRule="auto" w:line="276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pacing w:lineRule="auto" w:line="240"/>
      <w:ind w:left="0" w:hanging="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55:00Z</dcterms:created>
  <dc:creator>USER</dc:creator>
  <dc:description/>
  <cp:keywords/>
  <dc:language>en-US</dc:language>
  <cp:lastModifiedBy>опер3</cp:lastModifiedBy>
  <cp:lastPrinted>2009-12-02T17:05:00Z</cp:lastPrinted>
  <dcterms:modified xsi:type="dcterms:W3CDTF">2009-12-03T10:05:00Z</dcterms:modified>
  <cp:revision>4</cp:revision>
  <dc:subject/>
  <dc:title/>
</cp:coreProperties>
</file>