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45</w:t>
      </w:r>
      <w:r>
        <w:rPr>
          <w:sz w:val="24"/>
        </w:rPr>
        <w:t xml:space="preserve"> от  03.1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носу деревьев по адресу Комсомольский проспект, 43 в рамках ГЦП «Развитие городских микрорайонов на 2006-2010 годы» (п. 31.3.3.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sz w:val="22"/>
          <w:szCs w:val="22"/>
        </w:rPr>
        <w:t>на выполнение работ по сносу деревьев по адресу Комсомольский проспект, 43 в рамках ГЦП «Развитие городских микрорайонов на 2006-2010 годы» (п. 31.3.3.)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136 270</w:t>
      </w:r>
      <w:r>
        <w:rPr/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 45  от 03.12.2009 г.</w:t>
      </w:r>
    </w:p>
    <w:p>
      <w:pPr>
        <w:pStyle w:val="Normal"/>
        <w:ind w:firstLine="708"/>
        <w:rPr/>
      </w:pPr>
      <w:r>
        <w:rPr/>
        <w:t xml:space="preserve">Срок производства работ: с момента заключения муниципального контракта по 25 декабря 2009 года. </w:t>
      </w:r>
    </w:p>
    <w:p>
      <w:pPr>
        <w:pStyle w:val="Normal"/>
        <w:ind w:firstLine="708"/>
        <w:rPr/>
      </w:pPr>
      <w:r>
        <w:rPr/>
        <w:t xml:space="preserve">Место выполнения работ: г.Пермь, Комсомольский проспект, 43. 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0 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288"/>
        <w:jc w:val="both"/>
        <w:rPr/>
      </w:pPr>
      <w:r>
        <w:rPr/>
        <w:t>Оплата за выполненные  объемы работ осуществляется Заказчиком по безналичному расчету в течение 10 (десяти) банковских дней после полного выполнения работ с момента предоставления документов: акта о приемке выполненных работ, справки о стоимости выполненных работ и затрат, акта о приемке вывезенных порубочных остатков на полигон ТБО с отметкой о приемке, акта контрольной проверки, акта оценки работы подрядчика, журнала производства работ, счет-фактуры и их подписания обеими сторонами, с учетом снижения стоимости работ, указанного в акте контрольной проверки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45 от 03.12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45 от  03.12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 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5:00Z</dcterms:created>
  <dc:creator>us2051</dc:creator>
  <dc:description/>
  <cp:keywords/>
  <dc:language>en-US</dc:language>
  <cp:lastModifiedBy>опер3</cp:lastModifiedBy>
  <cp:lastPrinted>2009-12-02T16:52:00Z</cp:lastPrinted>
  <dcterms:modified xsi:type="dcterms:W3CDTF">2009-12-03T10:08:00Z</dcterms:modified>
  <cp:revision>6</cp:revision>
  <dc:subject/>
  <dc:title>Извещение №  1  от              г</dc:title>
</cp:coreProperties>
</file>