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0» ноября 2009 г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Ломакина Наталья Сергее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е услуги по записи пациентов на пр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1 от «20» нояб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0» ноября 2009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301 50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21 от 20.11.2009 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Ежемесячно с 01.01.2010г. по 31.03.2010г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 (в т.ч. НДС), сборов и других обязательных платежей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>аванс в размере 30% ежемесячно в срок до 10-го числа текущего месяц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кончательный расчет – ежемесячно в срок до 10-го числа месяца, следующего за отчетным.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 5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587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 и составил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01 500 руб. 00 коп. (триста одна тысяча пятьсот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я, Пермский край, г. Пермь, бульвар Гагарина, 3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 5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ВА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я, Пермский край, г. Пермь, бульвар Гагарина,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01 587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Леонт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Ломакина Н.С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9"/>
        </w:tabs>
        <w:ind w:left="1729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338"/>
        </w:tabs>
        <w:ind w:left="33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647"/>
        </w:tabs>
        <w:ind w:left="46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16"/>
        </w:tabs>
        <w:ind w:left="63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625"/>
        </w:tabs>
        <w:ind w:left="7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294"/>
        </w:tabs>
        <w:ind w:left="92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603"/>
        </w:tabs>
        <w:ind w:left="106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272"/>
        </w:tabs>
        <w:ind w:left="122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6:00Z</dcterms:created>
  <dc:creator>Институт госзакупок РАГС</dc:creator>
  <dc:description/>
  <cp:keywords/>
  <dc:language>en-US</dc:language>
  <cp:lastModifiedBy>alex</cp:lastModifiedBy>
  <cp:lastPrinted>2009-07-29T11:23:00Z</cp:lastPrinted>
  <dcterms:modified xsi:type="dcterms:W3CDTF">2009-11-30T11:32:00Z</dcterms:modified>
  <cp:revision>4</cp:revision>
  <dc:subject/>
  <dc:title>ПРОТОКОЛ ОЦЕНКИ И СОПОСТАВЛЕНИЯ ЗАЯВОК НА УЧАСТИЕ В КОНКУРСЕ </dc:title>
</cp:coreProperties>
</file>