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54/1-11/09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монитора витальных функций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3.12.2009</w:t>
        <w:tab/>
        <w:t>09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Cs/>
          <w:color w:val="3C3C3C"/>
        </w:rPr>
        <w:t xml:space="preserve"> монитора витальных функций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54-11/09 от 20 ноя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00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</w:t>
      </w:r>
      <w:r>
        <w:rPr>
          <w:bCs/>
          <w:color w:val="3C3C3C"/>
        </w:rPr>
        <w:t>монитора витальных функций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 xml:space="preserve">Место поставки товара: МУЗ «КМСЧ № 1», г. Пермь, Бульвар Гагарина, 68 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(медицинский склад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Сроки поставки: не позднее 10  календарных дней с момента подписания муниципального контракта</w:t>
      </w:r>
      <w:r>
        <w:rPr/>
        <w:t>,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02.12.2009г.),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Дельрус – МТ», 614097, г.Пермь, ул.Голева, 10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02.12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30 мин. регистр.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9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Холкин Алексей Васильевич, 614000,г.Пермь, ул.Д.Давыдова, 25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02.12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50 мин. регистр.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000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изнать победителем запроса котировок </w:t>
      </w:r>
      <w:r>
        <w:rPr>
          <w:b/>
          <w:color w:val="3C3C3C"/>
        </w:rPr>
        <w:t>ООО «Дельрус – МТ», 614097, г.Пермь, ул.Голева, 10б</w:t>
      </w:r>
      <w:r>
        <w:rPr>
          <w:b/>
        </w:rPr>
        <w:t xml:space="preserve">, 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2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ИП Холкин Алексей Васильевич, 614000,г.Пермь, ул.Д.Давыдова, 25-29.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Дельрус – МТ» </w:t>
      </w:r>
      <w:r>
        <w:rPr/>
        <w:t>один экземпляр протокола и проект муниципального контракта на закупку</w:t>
      </w:r>
      <w:r>
        <w:rPr>
          <w:bCs/>
          <w:color w:val="3C3C3C"/>
        </w:rPr>
        <w:t xml:space="preserve"> монитора витальных функций</w:t>
      </w:r>
      <w:r>
        <w:rPr/>
        <w:t xml:space="preserve"> для МУЗ «КМСЧ №1»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54/1-11/09 рассмотрения и оценки котировочных заявок от 03.1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ельрус – М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9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Холкин Алексей Васил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45:00Z</dcterms:created>
  <dc:creator>Мейтес Александр Борисович</dc:creator>
  <dc:description/>
  <cp:keywords/>
  <dc:language>en-US</dc:language>
  <cp:lastModifiedBy>Admin</cp:lastModifiedBy>
  <cp:lastPrinted>2009-11-16T11:47:00Z</cp:lastPrinted>
  <dcterms:modified xsi:type="dcterms:W3CDTF">2009-12-02T08:39:00Z</dcterms:modified>
  <cp:revision>5</cp:revision>
  <dc:subject/>
  <dc:title>19</dc:title>
</cp:coreProperties>
</file>