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3» декабря  2009 года  № 1/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мясо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ind w:left="0" w:firstLine="349"/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, предпринимательская деятельность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 квартала 2010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98550,0 рублей (девяносто восемь тысяч пятьсот пятьдесят рублей 00 копеек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4.12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0.12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1.12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2-01T09:41:00Z</dcterms:modified>
  <cp:revision>21</cp:revision>
  <dc:subject/>
  <dc:title>ИЗВЕЩЕНИЕ № 59 от «06» августа 2008 г</dc:title>
</cp:coreProperties>
</file>