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3» декабря  2009года  № 1/2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 квартала 201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33450,0 рублей (сто тридцать три тысячи четыреста пятьдесят рублей 00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4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1T10:08:00Z</dcterms:modified>
  <cp:revision>22</cp:revision>
  <dc:subject/>
  <dc:title>ИЗВЕЩЕНИЕ № 59 от «06» августа 2008 г</dc:title>
</cp:coreProperties>
</file>