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3» декабря  2009 года  № 1/3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сардельки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 квартала 2010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37200,0 рублей (сто тридцать семь тысяч двести рублей 00 копеек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4.12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0.12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1.12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1T10:55:00Z</dcterms:modified>
  <cp:revision>20</cp:revision>
  <dc:subject/>
  <dc:title>ИЗВЕЩЕНИЕ № 59 от «06» августа 2008 г</dc:title>
</cp:coreProperties>
</file>