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4  от 03 декабря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3013"/>
        <w:gridCol w:w="767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20% жирности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2-2003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 72,5%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т 37-91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жирн. 2,5%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: ТУ 9222-150-00419785-04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ок творожны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 маложирный п/эт.уп.1л.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 Голландский</w:t>
            </w:r>
          </w:p>
        </w:tc>
        <w:tc>
          <w:tcPr>
            <w:tcW w:w="3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1T04:47:00Z</dcterms:modified>
  <cp:revision>16</cp:revision>
  <dc:subject/>
  <dc:title>Приложение № 2</dc:title>
</cp:coreProperties>
</file>