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3» декабря 2009 года  №  1/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(рыба) питания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 квартала 2010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62150,0 рублей (шестьдесят две тысячи сто пятьдесят рублей 00 копеек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4.12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0.12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1.12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1T11:42:00Z</dcterms:modified>
  <cp:revision>16</cp:revision>
  <dc:subject/>
  <dc:title>ИЗВЕЩЕНИЕ № 59 от «06» августа 2008 г</dc:title>
</cp:coreProperties>
</file>