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/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03  дека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минтай с/м б/г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0057-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а горбуша потрошеная с головой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12-01T11:43:00Z</dcterms:modified>
  <cp:revision>14</cp:revision>
  <dc:subject/>
  <dc:title>Приложение № 2</dc:title>
</cp:coreProperties>
</file>