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1/5  от  03.12.2009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минтай с/м б/г</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057-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Горбуша потрошеная с голово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1T11:45:00Z</dcterms:modified>
  <cp:revision>20</cp:revision>
  <dc:subject/>
  <dc:title>Приложение №2</dc:title>
</cp:coreProperties>
</file>