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 </w:t>
      </w: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/>
          <w:sz w:val="20"/>
        </w:rPr>
        <w:t>на закупку услуги «Запись пациентов на приём»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rPr/>
      </w:pPr>
      <w:r>
        <w:rPr>
          <w:sz w:val="24"/>
        </w:rPr>
        <w:t>03 ноября 2009 г.                                         г.Пермь                                               №1( 68-09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3. Чижова Ю.Н.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5. Каневчева М.А.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6. Яркова С.А.                                   –  секретарь                        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/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а «Запись пациентов на приём»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Максимальная цена контракта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495 500</w:t>
      </w:r>
      <w:r>
        <w:rPr>
          <w:sz w:val="24"/>
        </w:rPr>
        <w:t xml:space="preserve"> рублей.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ства Обязательного Медицинского Страхования.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анс в размере 30% ежемесячно в срок до 10 числа  текущего месяца,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ый расчет ежемесячно в течение 5 банковских дней с момента предоставления счёта фактуры и акта выполненных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/>
      </w:pPr>
      <w:r>
        <w:rPr>
          <w:sz w:val="24"/>
          <w:szCs w:val="24"/>
        </w:rPr>
        <w:t>- Период оказания услуги: с 01.01.2010г.  по 31.03.2010г.</w:t>
      </w:r>
    </w:p>
    <w:p>
      <w:pPr>
        <w:pStyle w:val="Normal"/>
        <w:rPr/>
      </w:pPr>
      <w:r>
        <w:rPr>
          <w:sz w:val="24"/>
          <w:szCs w:val="24"/>
        </w:rPr>
        <w:t xml:space="preserve">- Цена предлагаемой услуги является неизменной на время действия муниципального контракта, должна включать в себя все налоги, сборы и прочие расходы. </w:t>
      </w:r>
    </w:p>
    <w:p>
      <w:pPr>
        <w:pStyle w:val="Normal"/>
        <w:jc w:val="both"/>
        <w:rPr/>
      </w:pPr>
      <w:r>
        <w:rPr>
          <w:sz w:val="24"/>
          <w:szCs w:val="24"/>
        </w:rPr>
        <w:t>- Место оказания услуги: собственная территория Исполнителя</w:t>
      </w:r>
    </w:p>
    <w:p>
      <w:pPr>
        <w:pStyle w:val="Normal"/>
        <w:jc w:val="both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  68-0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68-09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«СВАН»                                              г.Пермь, бульвар Гагарина, 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1.12.2009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3-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95 50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Центр обработки данных» г.Пермь, бульвар Гагарина, 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2.2009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 000, 00</w:t>
            </w:r>
          </w:p>
        </w:tc>
      </w:tr>
    </w:tbl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СВАН»                          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Центр обработки данных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знать победителем в проведении запроса котировок ООО «Центр обработки данных» (г.Пермь, бульвар Гагарина, 36), подавшего котировочную заявку, которая отвечает всем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СВАН»   (г.Пермь, бульвар Гагарина, 36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ysa</cp:lastModifiedBy>
  <cp:lastPrinted>2009-09-21T13:13:00Z</cp:lastPrinted>
  <dcterms:modified xsi:type="dcterms:W3CDTF">2009-12-01T10:36:00Z</dcterms:modified>
  <cp:revision>107</cp:revision>
  <dc:subject/>
  <dc:title/>
</cp:coreProperties>
</file>