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03» декабря 2009 г. № 76-09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обретение медицинск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ьская и иная приносящая доход деятельность 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медицинского оборуд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товара указаны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ого товара, объем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 место выполнения работ, 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на включает </w:t>
            </w:r>
            <w:r>
              <w:rPr>
                <w:rFonts w:cs="Times New Roman" w:ascii="Times New Roman" w:hAnsi="Times New Roman"/>
                <w:color w:val="000000"/>
              </w:rPr>
              <w:t xml:space="preserve">все расходы, связанные с приобретением и доставкой требуемого Заказчику оборудования, погрузочно-разгрузочными работами, выполнением монтажа и установки, выполнением пусконаладочных работ и ввода оборудования в эксплуатацию, проведением инструктажа персонала Заказчика, </w:t>
            </w:r>
            <w:r>
              <w:rPr>
                <w:rFonts w:cs="Times New Roman" w:ascii="Times New Roman" w:hAnsi="Times New Roman"/>
              </w:rPr>
              <w:t>обслуживанием оборудования в период гарантийного срока, выплаченные или подлежащие выплате транспортные, налоговые, таможенные, страховые и прочие платеж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9 00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до 16 часов 30 мин. 09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оборудования в эксплуатацию и  получения оформленных должным образом документов: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03T09:55:00Z</cp:lastPrinted>
  <dcterms:modified xsi:type="dcterms:W3CDTF">2009-12-03T04:56:00Z</dcterms:modified>
  <cp:revision>43</cp:revision>
  <dc:subject/>
  <dc:title/>
</cp:coreProperties>
</file>