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от «03» декабря 2009 г. № 77-09 О ПРОВЕДЕНИИ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обретение медицинского оборуд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457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клиническая больница № 6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lang w:val="en-US"/>
              </w:rPr>
              <w:t>permgkb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60-36-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принимательская и иная приносящая доход деятельность  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риобретение медицинского оборудова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 товара указаны в техническом задании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поставляемого товара, объем выполняемых работ,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о в техническом задании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поставляемых товаров место выполнения работ, место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 Макаренко, 2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ставок товаров, выполнение работ,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5  рабочих дней с момента подписания муниципального контракт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Цена включает </w:t>
            </w:r>
            <w:r>
              <w:rPr>
                <w:rFonts w:cs="Times New Roman" w:ascii="Times New Roman" w:hAnsi="Times New Roman"/>
                <w:color w:val="000000"/>
              </w:rPr>
              <w:t xml:space="preserve">все расходы, связанные с приобретением и доставкой требуемого Заказчику оборудования, погрузочно-разгрузочными работами, выполнением монтажа и установки, выполнением пусконаладочных работ и ввода оборудования в эксплуатацию, проведением инструктажа персонала Заказчика, </w:t>
            </w:r>
            <w:r>
              <w:rPr>
                <w:rFonts w:cs="Times New Roman" w:ascii="Times New Roman" w:hAnsi="Times New Roman"/>
              </w:rPr>
              <w:t>обслуживанием оборудования в период гарантийного срока, выплаченные или подлежащие выплате транспортные, налоговые, таможенные, страховые и прочие платежи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г. Пермь, ул. Грачёва, 12 (отдел закупо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це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 928,00 рубле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ачи котировочных заявок, в т.ч.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0"/>
              </w:rPr>
              <w:t>до 16 часов 30 мин. 09 декабря 2009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по форме Приложения №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7 и не позднее 10 дней, со дня размещения на официальном сайте протокола рассмотрения и оценки котировочных заяво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(двадцати) банковских дней после подписания акта ввода оборудования в эксплуатацию и  получения оформленных должным образом документов: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 в  реестре  недобросовестных  поставщиков сведений об участнике размещения зака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астниками размещения заказа могут быть только субъекты  малого предпринимательства, соответствующие требованиям части 1 статьи 4 Федерального закона  от 24.07.2007 № 209-ФЗ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Главный врач МУЗ «ГКБ №6»                                                                 Ф.А.Гилё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5:45:00Z</dcterms:created>
  <dc:creator>BAV</dc:creator>
  <dc:description/>
  <cp:keywords/>
  <dc:language>en-US</dc:language>
  <cp:lastModifiedBy>ysa</cp:lastModifiedBy>
  <cp:lastPrinted>2009-12-03T09:55:00Z</cp:lastPrinted>
  <dcterms:modified xsi:type="dcterms:W3CDTF">2009-12-03T04:59:00Z</dcterms:modified>
  <cp:revision>45</cp:revision>
  <dc:subject/>
  <dc:title/>
</cp:coreProperties>
</file>