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ические характеристики закупаемого оборудования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стройство для мытья рук дезинфицирующими растворами  «УМР-01» или эквивален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>Требуемые значения характеристик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язательные треб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бное техническое описание на русском язык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нее 2009 года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арактерис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устройст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работ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ратный, цикличе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усилие на рычаге, к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3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выдаваемой порции жидкости, м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 – 2,5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, мм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глуби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0 – 2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шири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 – 105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высо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 – 3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, к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8:57:00Z</dcterms:created>
  <dc:creator>1</dc:creator>
  <dc:description/>
  <cp:keywords/>
  <dc:language>en-US</dc:language>
  <cp:lastModifiedBy>ysa</cp:lastModifiedBy>
  <cp:lastPrinted>2009-12-01T14:26:00Z</cp:lastPrinted>
  <dcterms:modified xsi:type="dcterms:W3CDTF">2009-12-03T08:18:00Z</dcterms:modified>
  <cp:revision>6</cp:revision>
  <dc:subject/>
  <dc:title>Технические характеристики закупаемого оборудования:</dc:title>
</cp:coreProperties>
</file>