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о для мытья рук дезинфицирующими растворами  «УМР-01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72"/>
        <w:gridCol w:w="2700"/>
        <w:gridCol w:w="24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10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стро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ратный, цикличе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усилие на рычаге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ыдаваемой порции жидкости,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глуб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 – 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– 105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– 3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                                                             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i/>
          <w:vertAlign w:val="superscript"/>
        </w:rPr>
        <w:t xml:space="preserve">                             </w:t>
      </w:r>
      <w:r>
        <w:rPr>
          <w:i/>
          <w:vertAlign w:val="superscript"/>
        </w:rPr>
        <w:t>(ФИО)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2-03T08:18:00Z</dcterms:modified>
  <cp:revision>64</cp:revision>
  <dc:subject/>
  <dc:title/>
</cp:coreProperties>
</file>