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 декабря 2009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контрастного средства для МРТ (Гадовист, или эквивалент)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09-12-03T05:51:00Z</dcterms:modified>
  <cp:revision>57</cp:revision>
  <dc:subject/>
  <dc:title>Приложение </dc:title>
</cp:coreProperties>
</file>