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387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 w:val="22"/>
          <w:szCs w:val="22"/>
        </w:rPr>
        <w:t xml:space="preserve">«Выполнение </w:t>
      </w:r>
      <w:r>
        <w:rPr>
          <w:b/>
          <w:sz w:val="22"/>
          <w:szCs w:val="22"/>
        </w:rPr>
        <w:t>работ по реконструкции светофорного объекта</w:t>
      </w:r>
      <w:r>
        <w:rPr>
          <w:b/>
          <w:bCs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20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«03» дека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380" w:leader="none"/>
          <w:tab w:val="right" w:pos="9637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 xml:space="preserve">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заявок на участие в аукционе на выполнение работ по реконструкции светофорного объ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Лобанова Е.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обанов Е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мет аукциона:</w:t>
      </w:r>
      <w:r>
        <w:rPr>
          <w:sz w:val="22"/>
          <w:szCs w:val="22"/>
        </w:rPr>
        <w:t xml:space="preserve"> Выполнение работ по реконструкции светофорного объект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775 603,00 (Семьсот семьдесят пять тысяч шестьсот три) рубля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до 25 декабря 2009 год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01 декабря 2009 года, поступила 1 (одна) заявка на участие в аукционе следующего участника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ОО «СпецПриборСервис», почтовый адрес: 614066, г.Пермь, ул. Советской Армии, 6, офис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на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ыполнение </w:t>
      </w:r>
      <w:r>
        <w:rPr>
          <w:sz w:val="22"/>
          <w:szCs w:val="22"/>
        </w:rPr>
        <w:t>работ по реконструкции светофорного объекта,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Прибор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Лобанов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Лобанов Е.А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426" w:footer="21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46:00Z</dcterms:created>
  <dc:creator>ump15</dc:creator>
  <dc:description/>
  <cp:keywords/>
  <dc:language>en-US</dc:language>
  <cp:lastModifiedBy>СОК</cp:lastModifiedBy>
  <cp:lastPrinted>2009-12-03T13:58:00Z</cp:lastPrinted>
  <dcterms:modified xsi:type="dcterms:W3CDTF">2009-12-03T08:59:00Z</dcterms:modified>
  <cp:revision>31</cp:revision>
  <dc:subject/>
  <dc:title>ПРОТОКОЛ № 01/03-07</dc:title>
</cp:coreProperties>
</file>