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ИЗВЕЩЕНИЕ </w:t>
      </w:r>
      <w:r>
        <w:rPr>
          <w:rFonts w:cs="Times New Roman" w:ascii="Times New Roman" w:hAnsi="Times New Roman"/>
          <w:b/>
          <w:szCs w:val="24"/>
        </w:rPr>
        <w:t xml:space="preserve">№ 20 от «03» декабря 2009 год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 проведении запроса котировок</w:t>
      </w:r>
    </w:p>
    <w:p>
      <w:pPr>
        <w:pStyle w:val="Style19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ронированию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и санитарной обрезке деревьев в Индустриальном районе г. Перми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954"/>
      </w:tblGrid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муниципального заказчика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  <w:b/>
                <w:b/>
                <w:bCs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БУ «Благоустройство Индустриального района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4066, г. Пермь, ул. Стахановская, 51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электронной почт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bu_blagindus@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ru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нтактный телефон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342) 2-277-5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ирова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 города Перми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и объем выполняемых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казаны в Техническом задании (Приложение № 1).</w:t>
            </w:r>
          </w:p>
        </w:tc>
      </w:tr>
      <w:tr>
        <w:trPr>
          <w:trHeight w:val="753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. Пермь, Индустриальный район. </w:t>
            </w:r>
          </w:p>
          <w:p>
            <w:pPr>
              <w:pStyle w:val="ConsPlusNormal"/>
              <w:widowControl/>
              <w:ind w:left="34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боты должны выполняться на объектах согласно прилагаемому перечню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и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 момента заключения муниципального контракта по 24 декабря 2009 год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аксимальная цена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9 924,23  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рублей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невключенных) в цену работ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sz w:val="23"/>
                <w:szCs w:val="23"/>
              </w:rPr>
              <w:t xml:space="preserve">Цена работ включает в себя следующие расходы: полную стоимость работ, стоимость материалов, стоимость доставки материалов к месту выполнения работ, </w:t>
            </w:r>
            <w:r>
              <w:rPr>
                <w:spacing w:val="-2"/>
                <w:sz w:val="23"/>
                <w:szCs w:val="23"/>
              </w:rPr>
              <w:t xml:space="preserve">уплату </w:t>
            </w:r>
            <w:r>
              <w:rPr>
                <w:spacing w:val="-4"/>
                <w:sz w:val="23"/>
                <w:szCs w:val="23"/>
              </w:rPr>
              <w:t>налогов, сборов и других обязательных платежей.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 условия оплаты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лата за фактически выполненные Подрядчиком объемы работ осуществляется Заказчиком ежемесячно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3) и на основании предоставленной Заказчику счет-фактуры.</w:t>
            </w:r>
          </w:p>
        </w:tc>
      </w:tr>
      <w:tr>
        <w:trPr>
          <w:trHeight w:val="1367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х подачи, в том числе дата и время окончания срока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отировочные заявки подаются до 10 часов 00 минут (время местное) «10» декабря 2009 года по адресу: 614066, г. Пермь, ул. Стахановская, 51, 3 этаж, каб. № 2 (сметно-договорной отдел)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и принимаются в рабочие дни с 9.00 до 18.00 (в пятницу до 17.00), обеденный перерыв с 13.00 до 14.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орма котировочной заявки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тировочная заявка подае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ребования к участникам размеще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рок подписания победителем в проведении запроса котировок муниципального контракт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         Полыгалов А.С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8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37:00Z</dcterms:created>
  <dc:creator>Татьяна</dc:creator>
  <dc:description/>
  <cp:keywords/>
  <dc:language>en-US</dc:language>
  <cp:lastModifiedBy>t_makarova</cp:lastModifiedBy>
  <cp:lastPrinted>2009-11-09T16:35:00Z</cp:lastPrinted>
  <dcterms:modified xsi:type="dcterms:W3CDTF">2009-12-02T11:47:00Z</dcterms:modified>
  <cp:revision>111</cp:revision>
  <dc:subject/>
  <dc:title/>
</cp:coreProperties>
</file>