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0 от «03» декабря 2009 го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Наименование выполняемых работ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нирование дере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езка веток, очистка от сучьев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ка на кряжи длиной до 2 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оска кряжей и сучьев на расстояние до 100 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ладка в штабель или куч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груз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рузка на городской свалк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Объем выполняемых рабо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аметр более 300 мм – 43,89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Сроки выполнения работ: </w:t>
      </w:r>
      <w:r>
        <w:rPr>
          <w:sz w:val="24"/>
          <w:szCs w:val="24"/>
        </w:rPr>
        <w:t>с момента заключения муниципального контракта по 24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резке и кронировании деревьев необходимо выполнение следующих условий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ы диаметром более 10 см должны закрашиваться краской или садовым варом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втовышку, чтобы избежать повреждений ствола дерева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Место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Индустриальный район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на объектах согласно прилагаемому перечню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4"/>
        <w:gridCol w:w="3167"/>
        <w:gridCol w:w="2928"/>
        <w:gridCol w:w="2977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утриквартальные проезды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 117-12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 121-11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 121 до д. № 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ченко, 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ченко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 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47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6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65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5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ивкова, 5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6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8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5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дводник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 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дель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6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ой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 3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4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ашютная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ашютная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йковского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9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ой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ой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8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1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ая, 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кая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Чердынская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3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йковского, 3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9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 25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1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Качалова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доевского, 1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доевского,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2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36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3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2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0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0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2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2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ологов 11/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3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усан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амышлов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Нориль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бушкин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 166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лично-дорожная сеть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включая развязку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авин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 29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Игнатовых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Декабр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ротное кольц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эропорта Бахаревк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З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ма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Игнатовых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ль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ИБДД Индустриального райо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оезд по Ш.Космонав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шют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.№32Самолетн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(Балатово)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вщ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сулич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зд по ул. 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ма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№26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асиль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юковский тракт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а Давыд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ер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а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улли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Космонав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раниц города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09-11-09T16:51:00Z</cp:lastPrinted>
  <dcterms:modified xsi:type="dcterms:W3CDTF">2009-12-02T11:38:00Z</dcterms:modified>
  <cp:revision>65</cp:revision>
  <dc:subject/>
  <dc:title/>
</cp:coreProperties>
</file>