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31 от 03.12.2009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выполнение рабо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по сносу несанкционированных объектов рекламы на территории Свердловского района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выполнение работ  по сносу несанкционированных объектов рекламы на территории Свердловского района.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30310,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Характеристика и требования к выполнению работ по </w:t>
      </w:r>
      <w:r>
        <w:rPr>
          <w:sz w:val="23"/>
          <w:szCs w:val="23"/>
        </w:rPr>
        <w:t>сносу несанкционированных объектов рекламы на территории Свердловского район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ведены в приложении № 1 к извещению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рок выполнения работ: в течение 2  дней с момента заключения муниципального контракта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: территория Свердловского района города Перми (по согласованию с Заказчиком)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09  декабря 2009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Style15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лата стоимости работ  производится  в течение 10 (десяти) банковских дней с момента предоставления ПОДРЯДЧИКОМ и подписания следующих документов: акта сдачи-приемки выполненных работ, акта о приемке выполненных работ (форма КС-2) сторонами настоящего контракта,  предоставления ПОДРЯДЧИКОМ справки о стоимости выполненных работ и затрат (форма КС-3), счет-фактуры  и с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ab/>
        <w:t>В.И. Петенко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b/>
      <w:bCs/>
      <w:i/>
      <w:iCs/>
      <w:sz w:val="24"/>
      <w:szCs w:val="24"/>
    </w:rPr>
  </w:style>
  <w:style w:type="character" w:styleId="4">
    <w:name w:val=" Знак Знак4"/>
    <w:basedOn w:val="Style11"/>
    <w:qFormat/>
    <w:rPr>
      <w:b/>
      <w:bCs/>
      <w:sz w:val="28"/>
      <w:szCs w:val="24"/>
      <w:lang w:val="ru-RU" w:bidi="ar-SA"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1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4:28:00Z</dcterms:created>
  <dc:creator>_</dc:creator>
  <dc:description/>
  <cp:keywords/>
  <dc:language>en-US</dc:language>
  <cp:lastModifiedBy>us2051</cp:lastModifiedBy>
  <cp:lastPrinted>2008-11-28T14:09:00Z</cp:lastPrinted>
  <dcterms:modified xsi:type="dcterms:W3CDTF">2009-12-03T06:48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