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и требования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 выполнению работ по сносу несанкционированных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объектов рекламы на территории Свердловского района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Демонтаж рекламных конструкций с их частичной разборкой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Погрузка рекламных конструкций на автотранспорт исполнител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Перевозка конструкций к месту хра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Разгрузка рекламных конструкц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Хранение за счет Исполнителя демонтированных  рекламных конструкций в течении 3 месяцев с момента их демонтажа.</w:t>
            </w:r>
          </w:p>
        </w:tc>
      </w:tr>
      <w:tr>
        <w:trPr>
          <w:trHeight w:val="20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актеристика рекламных объект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тели (рекламные щиты)</w:t>
            </w:r>
            <w:r>
              <w:rPr>
                <w:sz w:val="22"/>
                <w:szCs w:val="22"/>
              </w:rPr>
              <w:t xml:space="preserve"> – рекламные конструкции, присоединяемые к внешним стенам зданий, к уличным опорам, строениям, сооружениям, а также представленные в виде одной собственной опоры, установленные на земельном участке.</w:t>
            </w:r>
          </w:p>
        </w:tc>
      </w:tr>
      <w:tr>
        <w:trPr>
          <w:trHeight w:val="14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ламных о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шт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заказчика к соблюдению техники безопасности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производстве работ соблюдать технику безопасности при производстве строительно-монтажных работ, погрузочных и разгрузочных работ. Соблюсти требования ГОСТ 12.3009-76(2000) Работы погрузочно-разгрузочные. Общие требования безопасности, ГОСТ 12.3032-84(2001) Работы электромонтажные. Общие требования безопасности. ГОСТ 12.3033-84(2001) Строительные машины. ГОСТ 12.4011-89(2001) Средства индивидуальной защиты. СНиП 12-03-2001 Безопасность труда в строительстве. Особое значение уделить ограждению опасной зоны при производстве погрузочно-разгрузочных  и монтажных работах.</w:t>
            </w:r>
          </w:p>
        </w:tc>
      </w:tr>
      <w:tr>
        <w:trPr>
          <w:trHeight w:val="10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заказчика к качеству производства работ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охранность демонтированных элементов конструкций рекламных объектов в рамках возможной технологии разборк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4:08:00Z</dcterms:created>
  <dc:creator>us4053</dc:creator>
  <dc:description/>
  <cp:keywords/>
  <dc:language>en-US</dc:language>
  <cp:lastModifiedBy>us2051</cp:lastModifiedBy>
  <cp:lastPrinted>2009-12-03T09:07:00Z</cp:lastPrinted>
  <dcterms:modified xsi:type="dcterms:W3CDTF">2009-12-03T06:48:00Z</dcterms:modified>
  <cp:revision>4</cp:revision>
  <dc:subject/>
  <dc:title>Приложение № 1 </dc:title>
</cp:coreProperties>
</file>