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 xml:space="preserve">ИНН/КПП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 xml:space="preserve">Изучив направленное Вами извещение №     </w:t>
        <w:tab/>
        <w:t>от         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включает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обязуемся в случае принятия нашей котировочной заявки выполнить работы  на условиях, указанных в Извещении   № </w:t>
        <w:tab/>
        <w:tab/>
        <w:t xml:space="preserve"> от </w:t>
        <w:tab/>
        <w:tab/>
        <w:t xml:space="preserve">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32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2-03T04:32:00Z</dcterms:modified>
  <cp:revision>2</cp:revision>
  <dc:subject/>
  <dc:title>  Приложение № 3</dc:title>
</cp:coreProperties>
</file>