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Извещению о проведении запроса 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отировок  №15/12/09 от 03.12.2009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Расчёт стоимости работ по содержанию объектов озеленения  Кировского района на период 25.12.2009г. по 14.04.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  <w:gridCol w:w="1999"/>
        <w:gridCol w:w="2080"/>
        <w:gridCol w:w="1820"/>
      </w:tblGrid>
      <w:tr>
        <w:trPr>
          <w:trHeight w:val="920" w:hRule="atLeast"/>
        </w:trPr>
        <w:tc>
          <w:tcPr>
            <w:tcW w:w="9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ов озеленения объекта, виды рабо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або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1 ед. за весь сезон,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на весь объём, руб.</w:t>
            </w:r>
          </w:p>
        </w:tc>
      </w:tr>
      <w:tr>
        <w:trPr>
          <w:trHeight w:val="146" w:hRule="atLeast"/>
        </w:trPr>
        <w:tc>
          <w:tcPr>
            <w:tcW w:w="9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мни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мний период 111 суто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с 25.12. 2009по 14.04.2010 г.)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сьвинский Бульва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7,38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8,42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1 раз в 1 сутк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0,73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5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ед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,50</w:t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536,6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21577,0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ер у к/т экра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63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0,7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3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8,65</w:t>
            </w:r>
          </w:p>
        </w:tc>
      </w:tr>
      <w:tr>
        <w:trPr>
          <w:trHeight w:val="21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1 раз в 1 сутк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0,76</w:t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5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74</w:t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421,2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7110,91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 том числе: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ручная очистка, 1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63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3198,14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 (мех. очистка с ручной доработкой, 1 раз в 2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30 м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7707,07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ы (ежедневн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211,49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ьи (1 раз в 4 суток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е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71,23</w:t>
            </w:r>
          </w:p>
        </w:tc>
      </w:tr>
      <w:tr>
        <w:trPr>
          <w:trHeight w:val="288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38687,9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>
          <w:sz w:val="24"/>
          <w:szCs w:val="24"/>
        </w:rPr>
        <w:t>Заказчик:                                                                                                                                    Подрядчик: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7:00Z</dcterms:created>
  <dc:creator>User</dc:creator>
  <dc:description/>
  <cp:keywords/>
  <dc:language>en-US</dc:language>
  <cp:lastModifiedBy>User</cp:lastModifiedBy>
  <dcterms:modified xsi:type="dcterms:W3CDTF">2009-12-03T06:1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Приложение № 2</dc:title>
</cp:coreProperties>
</file>