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3.12.2009 № 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поставку системных блок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jc w:val="both"/>
              <w:rPr/>
            </w:pPr>
            <w:r>
              <w:rPr/>
              <w:t>Поставка системных блоков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Требования к качеству, техническим характеристикам, размерам, упаковке, отгрузке  товара и др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Спецификации) (Приложение 1 к котировочной заявке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000  (Сто сорок четыре тысячи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Кирова, 60, к</w:t>
            </w:r>
            <w:r>
              <w:rPr>
                <w:bCs/>
                <w:sz w:val="24"/>
                <w:szCs w:val="24"/>
              </w:rPr>
              <w:t>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поставки товаров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ледующий рабочий день после дня заключения контракта в период времени с 14-00 час. до 17-00 час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 заявки подаются в письменной форме, почтой, с курьером в соответствии с Приложением 2 к настоящему извещению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10.12.2009 (время местное, обед с 13-00 час. до                           13 час. 48 мин.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Шабалина СИ</cp:lastModifiedBy>
  <cp:lastPrinted>2009-12-03T10:01:00Z</cp:lastPrinted>
  <dcterms:modified xsi:type="dcterms:W3CDTF">2009-12-03T05:01:00Z</dcterms:modified>
  <cp:revision>127</cp:revision>
  <dc:subject/>
  <dc:title> </dc:title>
</cp:coreProperties>
</file>