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left="571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извещению о проведении запроса 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к от 03.12.2009 № 2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ическое задание (Спецификация) </w:t>
      </w:r>
    </w:p>
    <w:p>
      <w:pPr>
        <w:pStyle w:val="TextBody"/>
        <w:spacing w:lineRule="exact" w:line="280"/>
        <w:rPr/>
      </w:pPr>
      <w:r>
        <w:rPr>
          <w:szCs w:val="28"/>
        </w:rPr>
        <w:t xml:space="preserve">на поставку </w:t>
      </w:r>
      <w:r>
        <w:rPr/>
        <w:t>системных блоков</w:t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jc w:val="left"/>
        <w:rPr>
          <w:b w:val="false"/>
          <w:b w:val="false"/>
          <w:sz w:val="24"/>
        </w:rPr>
      </w:pPr>
      <w:r>
        <w:rPr>
          <w:sz w:val="24"/>
        </w:rPr>
        <w:t>Наименование товара:</w:t>
      </w:r>
      <w:r>
        <w:rPr>
          <w:b w:val="false"/>
          <w:sz w:val="24"/>
        </w:rPr>
        <w:t xml:space="preserve"> системные блоки.</w:t>
      </w:r>
    </w:p>
    <w:p>
      <w:pPr>
        <w:pStyle w:val="TextBody"/>
        <w:spacing w:lineRule="exact" w:line="28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jc w:val="left"/>
        <w:rPr>
          <w:b w:val="false"/>
          <w:b w:val="false"/>
          <w:sz w:val="24"/>
        </w:rPr>
      </w:pPr>
      <w:r>
        <w:rPr>
          <w:sz w:val="24"/>
        </w:rPr>
        <w:t xml:space="preserve">Количество товара:  </w:t>
      </w:r>
      <w:r>
        <w:rPr>
          <w:b w:val="false"/>
          <w:sz w:val="24"/>
        </w:rPr>
        <w:t>15 штук.</w:t>
      </w:r>
    </w:p>
    <w:p>
      <w:pPr>
        <w:pStyle w:val="TextBody"/>
        <w:spacing w:lineRule="exact" w:line="28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Требования к характеристикам товара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6946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характеристики товара</w:t>
            </w:r>
          </w:p>
        </w:tc>
      </w:tr>
      <w:tr>
        <w:trPr>
          <w:trHeight w:val="651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ный бл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ссор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товая частота  – 2500 МГц или боле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шины CPU – 800 МГц или боле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ядер – 2 ш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эш L1 64 Кб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эш L2 2048 Кб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изготовления – 45 н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технологии 64 би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нская плат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орный разъем LGA77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микросхем Intel® G31 или аналогич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системной шины 1333 МГц и боле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тевой контролле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igab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hern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шин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DD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PS/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VG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ртов USB – 4 шт. или боле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оенные звуковая и видеокар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ативная память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DD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– 2 Гб и боле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функционирования – 800 МГц или боле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копитель на жестких магнитных дисках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дар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TAI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160 Гб и боле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ройство чтения оптических дисков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VD-RO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ройство чтения дискет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овод 3,5”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пус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-факт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n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w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ребристо-чер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блока питания – 350 Вт или боле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B-порты на передней панели – не менее 2 шт. 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ередаче товара Заказчику Поставщик должен иметь подтверждение совместимости товара с операционными системами Windows XP/Vista/7.</w:t>
      </w:r>
    </w:p>
    <w:p>
      <w:pPr>
        <w:pStyle w:val="TextBody"/>
        <w:spacing w:lineRule="atLeast" w:line="20"/>
        <w:jc w:val="both"/>
        <w:rPr/>
      </w:pPr>
      <w:r>
        <w:rPr>
          <w:sz w:val="24"/>
        </w:rPr>
        <w:t>Требования к качеству товара.</w:t>
      </w:r>
    </w:p>
    <w:p>
      <w:pPr>
        <w:pStyle w:val="TextBody"/>
        <w:spacing w:lineRule="atLeast" w:line="20"/>
        <w:ind w:firstLine="708"/>
        <w:jc w:val="both"/>
        <w:rPr/>
      </w:pPr>
      <w:r>
        <w:rPr>
          <w:b w:val="false"/>
          <w:sz w:val="24"/>
        </w:rPr>
        <w:t xml:space="preserve">Поставщик гарантирует, что поставленный товар полностью соответствует Спецификации.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вляемый товар по качеству и комплектности должен соответствовать государственным стандартам, другой нормативно-технической документации, обязательной для данного конкретного вида товара, подтверждающей их каче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паковке и безопасности товар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аковка товара должна обеспечивать сохранность при его транспортировке и разгрузке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 должен отгружаться в стандартной упаковке с учетом необходимых маркировок в соответствии с требованиями стандартов и технических условий. 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  <w:br/>
      </w:r>
    </w:p>
    <w:p>
      <w:pPr>
        <w:pStyle w:val="Normal"/>
        <w:autoSpaceDE w:val="false"/>
        <w:spacing w:lineRule="auto" w:line="240" w:before="0" w:after="0"/>
        <w:ind w:left="30" w:right="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ребования к срокам поставки, отгрузке товар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ка товара осуществляется силами Поставщика на следующий рабочий день после дня заключения контракта, в период времени с 14.00 до 17.00 часов по адресу:                           г. Пермь, ул. Кирова, 60, комитет социальной защиты населения администрации города Пер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сроку предоставления гарантий качества това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гарантии на поставляемый товар должен составлять не менее 36 месяцев с момента передачи его Заказчик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обслуживанию това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йное обслуживание товара осуществляется в течение 5 рабочих дней. В случае невозможности ремонта товара Поставщик производит замен необходимого товара в течение 5 рабочих дн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иод гарантийного обслуживания Заказчик имеет право вскрывать системные блоки для установки дополнительного оборудования без уведомления Поставщика.</w:t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4:17:00Z</dcterms:created>
  <dc:creator>Рустам</dc:creator>
  <dc:description/>
  <cp:keywords/>
  <dc:language>en-US</dc:language>
  <cp:lastModifiedBy>Шабалина СИ</cp:lastModifiedBy>
  <cp:lastPrinted>2009-12-02T17:35:00Z</cp:lastPrinted>
  <dcterms:modified xsi:type="dcterms:W3CDTF">2009-12-03T09:09:00Z</dcterms:modified>
  <cp:revision>33</cp:revision>
  <dc:subject/>
  <dc:title/>
</cp:coreProperties>
</file>