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 </w:t>
      </w:r>
    </w:p>
    <w:p>
      <w:pPr>
        <w:pStyle w:val="Normal"/>
        <w:jc w:val="right"/>
        <w:rPr/>
      </w:pPr>
      <w:r>
        <w:rPr/>
        <w:t>от 03.12.2009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  <w:szCs w:val="24"/>
        </w:rPr>
        <w:t>ПРОЕКТ МУНИЦИПАЛЬНОГО КОНТРАКТА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09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 и _________________, именуемый в дальнейшем Поставщик в лице_____________, действующего на основании ______, с другой стороны, именуемые в дальнейшем Стороны,  на основании решения котировочной комиссии (протокол № _____ от ______2009 г.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1.1 Поставщик обязуется поставить Заказчику системные блоки (далее - товар) в соответствии с Техническим заданием (Спецификацией)  (Приложение 1 к контракту)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2.1. Поставка товара производится в соответствии с Техническим заданием (Спецификацией).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2. Поставщик обязуется собственными силами поставить товар в количестве                       15 штук и доставить его на следующий рабочий день после дня заключения контракта по адресу: г.Пермь, ул. Кирова, 60 в период времени с 14-00 час. до 17-00 час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Кузнецов Михаил Юрьевич, тел. 212-31-23) телефонограммой, факсимильной связью, по телефону о точном времени поставки товара. 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Спецификации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ен 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ей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ена контракт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5"/>
        </w:numPr>
        <w:ind w:left="0" w:right="-55" w:firstLine="720"/>
        <w:jc w:val="both"/>
        <w:rPr>
          <w:szCs w:val="24"/>
        </w:rPr>
      </w:pPr>
      <w:r>
        <w:rPr>
          <w:color w:val="000000"/>
          <w:szCs w:val="24"/>
        </w:rPr>
        <w:t xml:space="preserve">Цена контракта составляет _________ рублей _________ коп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 xml:space="preserve"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numPr>
          <w:ilvl w:val="1"/>
          <w:numId w:val="5"/>
        </w:numPr>
        <w:ind w:left="0" w:right="-55" w:firstLine="709"/>
        <w:jc w:val="both"/>
        <w:rPr>
          <w:szCs w:val="24"/>
        </w:rPr>
      </w:pPr>
      <w:r>
        <w:rPr>
          <w:szCs w:val="24"/>
        </w:rPr>
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ab/>
        <w:t xml:space="preserve">3.3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 xml:space="preserve">3.4. В случае изменения расчетного счета Поставщика, Поставщик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Поставщика, несет Поставщик. </w:t>
      </w:r>
    </w:p>
    <w:p>
      <w:pPr>
        <w:pStyle w:val="Normal"/>
        <w:ind w:firstLine="709"/>
        <w:jc w:val="both"/>
        <w:rPr/>
      </w:pPr>
      <w:r>
        <w:rPr/>
        <w:t xml:space="preserve">3.5. В случае изменения банковских реквизитов Поставщика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приемки това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емка товара осуществляется представителем Заказчика в течение 2 (двух) рабочих дней с момента поставк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ставитель Заказчика осуществляет приемку товаров от Поставщика по количеству, ассортименту, комплектности и качеству, проверяет товары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ля участия в приемке товаров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их приемке това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едставитель Поставщика, уполномоченный на участие в приемке товаров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ставщик при поставке товара обязан представить нормативно-техническую документацию на товары, в соответствии с которой эти товары изготовлены, счет-фактуру, накладную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обнаружении недостачи товаров по количеству, ассортименту и (или) комплектности представитель Заказчика обязан документально зафиксировать данный факт путем составления акта рекламаций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Акт рекламаций в день составления передается Заказчиком Поставщику для устранения выявленных несоответствий или замены товаров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8. При получении акта рекламаций Поставщик обязан в течение 2 (двух) рабочих дней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По результатам приемки товаров в день ее окончания составляется акт о приемке товар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Акт о приемке товаров подписывается представителем Заказчика и представителем Поставщи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Поставляемые товары считаются прошедшими приемку в момент подписания акта о приемке товаров.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арантийные обязательства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>5.1.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>Срок гарантии на поставляемый товар должен составлять не менее 36 месяцев с момента поставки товара.</w:t>
      </w:r>
    </w:p>
    <w:p>
      <w:pPr>
        <w:pStyle w:val="Normal"/>
        <w:numPr>
          <w:ilvl w:val="1"/>
          <w:numId w:val="2"/>
        </w:numPr>
        <w:ind w:left="0" w:firstLine="1069"/>
        <w:jc w:val="both"/>
        <w:rPr>
          <w:szCs w:val="24"/>
        </w:rPr>
      </w:pPr>
      <w:r>
        <w:rPr>
          <w:szCs w:val="24"/>
        </w:rPr>
        <w:t>Гарантийное обслуживание товара осуществляется в течение 5 рабочих дней. В случае невозможности ремонта товара Поставщик производит замен необходимого товара в течение 5 рабочих дн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4"/>
        </w:rPr>
      </w:pPr>
      <w:r>
        <w:rPr>
          <w:szCs w:val="24"/>
        </w:rPr>
        <w:t>В период гарантийного обслуживания Заказчик имеет право вскрывать системные блоки для установки дополнительного оборудования без уведомления Поставщика.</w:t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6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неустойку. Неустойка начисляется за каждый день просрочки исполнения обязательства, начиная со дня, следующего после дня истечения установленного контрактом срока выполнения работ (этапов работ). Размер неустойки устанавливается в размере 1 % 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ы контракта за каждый день просрочки обязательств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плата неустойки не освобождает Исполнителя от исполнения обязательств по контракту или устранения нарушени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сполнитель несет ответственность за действия своих сотрудников, выполняющих работы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color w:val="000000"/>
        </w:rPr>
        <w:t xml:space="preserve">6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7.1. Настоящий контракт вступает в силу со дня его подписания и действует до полного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1. 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Cs w:val="24"/>
        </w:rPr>
        <w:t>8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8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Приложение 1:  «Спецификация»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Акт рекламации»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8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9</w:t>
      </w:r>
      <w:r>
        <w:rPr/>
        <w:t>. Юридические адреса и реквизиты Сторон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  <w:gridCol w:w="4680"/>
      </w:tblGrid>
      <w:tr>
        <w:trPr>
          <w:trHeight w:val="5039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left"/>
              <w:rPr>
                <w:rFonts w:eastAsia="Calibri"/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(Спецификац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80"/>
        <w:jc w:val="left"/>
        <w:rPr/>
      </w:pPr>
      <w:r>
        <w:rPr/>
        <w:t>Наименование товара:</w:t>
      </w:r>
      <w:r>
        <w:rPr>
          <w:b/>
        </w:rPr>
        <w:t xml:space="preserve"> </w:t>
      </w:r>
      <w:r>
        <w:rPr/>
        <w:t>системные блоки.</w:t>
      </w:r>
    </w:p>
    <w:p>
      <w:pPr>
        <w:pStyle w:val="TextBody"/>
        <w:spacing w:lineRule="exact" w:line="2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left"/>
        <w:rPr/>
      </w:pPr>
      <w:r>
        <w:rPr/>
        <w:t>Количество товара:  15 штук.</w:t>
      </w:r>
    </w:p>
    <w:p>
      <w:pPr>
        <w:pStyle w:val="TextBody"/>
        <w:spacing w:lineRule="exact" w:line="280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Характеристики товара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7052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е характеристики товара</w:t>
            </w:r>
          </w:p>
        </w:tc>
      </w:tr>
      <w:tr>
        <w:trPr>
          <w:trHeight w:val="172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________________/ </w:t>
            </w:r>
          </w:p>
          <w:p>
            <w:pPr>
              <w:pStyle w:val="TextBody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Сторон, уполномоченные  на приемку товара: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должност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должность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Сторон 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ичестве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а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сопроводительных документов на товары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достача товаров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, ассортимент товаров, установленные в муниципальном контракте     и (или) указанные  в сопроводительных документах на товары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, ассортимент товаров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тсутствие подлежащих передаче вместе с товаром документов, удостоверяющих   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тсутствующих документов (технический паспорт, </w:t>
            </w:r>
            <w:r>
              <w:rPr>
                <w:rFonts w:cs="Times New Roman" w:ascii="Times New Roman" w:hAnsi="Times New Roman"/>
                <w:highlight w:val="yellow"/>
              </w:rPr>
              <w:t>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есоответствие качества товаров требованиям,  установленным                 законодательством Российской  Федерации и контрактом, указанным в нормативно-технической документации на товары, в сопроводительных документах на товары,         </w:t>
              <w:br/>
              <w:t xml:space="preserve">удостоверяющих качество товаров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-   не более  2 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Сторо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                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ставщика                                       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/>
  </w:style>
  <w:style w:type="paragraph" w:styleId="Style13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3:00Z</dcterms:created>
  <dc:creator>Прозорова</dc:creator>
  <dc:description/>
  <cp:keywords/>
  <dc:language>en-US</dc:language>
  <cp:lastModifiedBy>Шабалина СИ</cp:lastModifiedBy>
  <cp:lastPrinted>2009-12-03T10:08:00Z</cp:lastPrinted>
  <dcterms:modified xsi:type="dcterms:W3CDTF">2009-12-03T09:10:00Z</dcterms:modified>
  <cp:revision>118</cp:revision>
  <dc:subject/>
  <dc:title>ДОГОВОР О СОТРУДНИЧЕСТВЕ № __</dc:title>
</cp:coreProperties>
</file>