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bookmarkStart w:id="0" w:name="OLE_LINK1"/>
      <w:bookmarkEnd w:id="0"/>
      <w:r>
        <w:rPr>
          <w:sz w:val="20"/>
        </w:rPr>
        <w:t>Приложение № 1                                                                            к 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 </w:t>
      </w:r>
      <w:r>
        <w:rPr>
          <w:sz w:val="20"/>
        </w:rPr>
        <w:t>17 от « 03   »   декабря   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Наименование услуги:  «</w:t>
      </w:r>
      <w:r>
        <w:rPr>
          <w:b/>
          <w:sz w:val="20"/>
        </w:rPr>
        <w:t>Оказание клининговых  услуг</w:t>
      </w:r>
      <w:r>
        <w:rPr>
          <w:sz w:val="20"/>
        </w:rPr>
        <w:t>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48"/>
        <w:gridCol w:w="2025"/>
        <w:gridCol w:w="2115"/>
        <w:gridCol w:w="900"/>
        <w:gridCol w:w="1723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ма за месяц</w:t>
            </w:r>
          </w:p>
        </w:tc>
      </w:tr>
      <w:tr>
        <w:trPr>
          <w:trHeight w:val="300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. Большевистская, 16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 300 кв.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борка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жедневно, 5 дней в неделю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роме выходных и праздничных дней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суббота в месяц рабоч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4,00 за 1 кв.м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44 200,00 руб</w:t>
            </w:r>
          </w:p>
        </w:tc>
      </w:tr>
      <w:tr>
        <w:trPr>
          <w:trHeight w:val="405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отницкие, сантехнические, разгрузо-погрузочные работ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раза в неделю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265 200,00 руб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еречень работ по уборке помещений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Места общего польз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мытье полов со специальным дез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, пятен и липких субстанций с пол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вынос мусора из мусорных корз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батарей центрального отопления, подоконник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ветрива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включение и выключение бактерицидных ла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ход за растениями в местах общего польз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Туалетные комнат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тье полов со специальным 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дверей с удалением локальных загрязне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зеркал и подоконник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сантехнических перегород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кафельных стен, сантехнического оборуд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вынос мусора из мусорных корз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Комнаты для хранения отход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мытье полов со специальным 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дверей с удалением локальных загрязне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стен, сантехнического оборуд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Служебные помеще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полов со специальным или дез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вынос мусора из корз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удаление пыли с открытых поверхностей шкафов, тумбочек, рабочих столов, свободных от документ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удаление локальных загрязнений с элементов интерьера, розеток, выключател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протирание дверей с удалением локальных загрязне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1 раз в неделю генеральная уборка в режимных кабинетах с использованием специальных дезсредст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решеток приточно-вытяжной вентиляции на потолках и стена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стеновых панел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полов и плинтусов со специальным 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1 раз в месяц генеральная уборка в служебных помещениях и местах общего пользования со специальным  дез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решеток приточно-вытяжной вентиляции на потолках и стена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стеновых панел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полов и плинтусов со специальным 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вынос мусора из корзин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2 раза в год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окон с двух сторон в местах общего польз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антехнические и плотницкие работ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ул. Большевистская, 166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ул. Крисанова, 26А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 ремонт и обслуживание сантехни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чистка канализац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замена врезных, наружных замк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ремонт мебе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сверление, пробивка, заделка  отверст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развешивание плакатов, вывес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обслуживание вентиляционных сист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огрузо-разгрузочные работ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          _________________                                                  Л.И. Мельчукова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45:00Z</dcterms:created>
  <dc:creator>sekretar</dc:creator>
  <dc:description/>
  <cp:keywords/>
  <dc:language>en-US</dc:language>
  <cp:lastModifiedBy>sekretar</cp:lastModifiedBy>
  <cp:lastPrinted>2009-10-27T09:05:00Z</cp:lastPrinted>
  <dcterms:modified xsi:type="dcterms:W3CDTF">2009-12-03T06:58:00Z</dcterms:modified>
  <cp:revision>9</cp:revision>
  <dc:subject/>
  <dc:title/>
</cp:coreProperties>
</file>