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03 » декабря  2009 года  №  1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>оказание клининговых  услуг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236-04-6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рошина Наталья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01.2010г – 30.06.2010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контракта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65  2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, каб. № 2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 14 » дека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плата работ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ванс в размере 30,0 % ежемесячно в срок до 10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55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i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  <w:r>
              <w:rPr/>
              <w:tab/>
            </w:r>
          </w:p>
        </w:tc>
      </w:tr>
      <w:tr>
        <w:trPr>
          <w:trHeight w:val="7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                                Мельчукова Л.И. 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37:00Z</dcterms:created>
  <dc:creator>sekretar</dc:creator>
  <dc:description/>
  <cp:keywords/>
  <dc:language>en-US</dc:language>
  <cp:lastModifiedBy>sekretar</cp:lastModifiedBy>
  <dcterms:modified xsi:type="dcterms:W3CDTF">2009-12-03T07:01:00Z</dcterms:modified>
  <cp:revision>6</cp:revision>
  <dc:subject/>
  <dc:title/>
</cp:coreProperties>
</file>