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/>
        <w:t>от 03.12.2009 № 05-2009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хранение продуктов питания для обеспечения продовольственного запа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Перми на случай ГО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9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92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есту хран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Хранилище должно быть железобетонным или бетонным, или кирпичным, или металлическим, отапливаемым, площадью не менее 400 кв.м., располагаться в черте города Перми, вблизи транспортных развязок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руглосуточная охрана места хра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стоянное поддержание в проезжем состоянии путей подвоза к месту хран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стоянное соблюдение противопожарных нор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дение ежеквартальной дезинфекции, дезинсекции и дерат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 хранилище не допускается хранение других материальных средств, кроме продуктов питания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слов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Оснащенность помещения приборами для измерения температуры и относительной влажности воздуха, инструментом для вскрытия тары, упаковки и распаковки, средствами механизации погрузочно- разгрузочных работ, инвентарем для уборки хранилища, пожарным инвентар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овар должен храниться в стандартной упаковке  на поддон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ставка Товара до места хранения, погрузочно-разгрузочные работы средствами и силами исполнителя от места, указанного Заказчико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До окончания срока годности хранимого товара всегда должно оставаться более шести месяцев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 места хран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хранилища победителя в запросе котировок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хран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момента передачи товара на хранение до 31.03.2010 г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управления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>
          <w:sz w:val="24"/>
          <w:szCs w:val="24"/>
        </w:rPr>
        <w:t>по развитию потребительского рынка</w:t>
        <w:tab/>
        <w:t>А.Г. Логачев</w:t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55:00Z</dcterms:created>
  <dc:creator>УРПР</dc:creator>
  <dc:description/>
  <cp:keywords/>
  <dc:language>en-US</dc:language>
  <cp:lastModifiedBy>УРПР</cp:lastModifiedBy>
  <cp:lastPrinted>2009-09-09T15:08:00Z</cp:lastPrinted>
  <dcterms:modified xsi:type="dcterms:W3CDTF">2009-12-02T13:55:00Z</dcterms:modified>
  <cp:revision>2</cp:revision>
  <dc:subject/>
  <dc:title>Приложение № 1</dc:title>
</cp:coreProperties>
</file>