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декабря 2009  года № 3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эндоскопиче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эндоскопического оборудо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доскопическое оборудование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8.12.2009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 все налоги, таможенные и иные сборы, расходы на доставку товара, обучение медицинского и технического персонала  и все прочие расходы, связанные с выполнением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6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14» декабря 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техническое задание (прил. 2) по столбцу №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осуществляется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товаров;</w:t>
            </w:r>
          </w:p>
          <w:p>
            <w:pPr>
              <w:pStyle w:val="TextBody"/>
              <w:spacing w:lineRule="exact" w:line="280"/>
              <w:ind w:firstLine="720"/>
              <w:rPr/>
            </w:pPr>
            <w:r>
              <w:rPr>
                <w:sz w:val="20"/>
              </w:rPr>
              <w:t>акта ввода оборудования в эксплуатацию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чета-фактуры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2-02T18:01:00Z</cp:lastPrinted>
  <dcterms:modified xsi:type="dcterms:W3CDTF">2009-12-02T13:01:00Z</dcterms:modified>
  <cp:revision>39</cp:revision>
  <dc:subject/>
  <dc:title>ИЗВЕЩЕНИЕ № __ от «___» __________ 200 _ года </dc:title>
</cp:coreProperties>
</file>