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380А/2/1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для субъектов малого предпринимательства на право заключения муниципальных контрактов</w:t>
      </w:r>
      <w:r>
        <w:rPr>
          <w:bCs/>
        </w:rPr>
        <w:t xml:space="preserve"> </w:t>
      </w:r>
      <w:r>
        <w:rPr>
          <w:b/>
          <w:bCs/>
        </w:rPr>
        <w:t>на выполнение работ по</w:t>
      </w:r>
      <w:r>
        <w:rPr>
          <w:b/>
        </w:rPr>
        <w:t xml:space="preserve"> содержанию объектов благоустройства Орджоникидзевского района г. Перми для муниципального бюджетного учреждения «Благоустройство Орджоникидзев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«03» декабря 2009 года</w:t>
        <w:br/>
        <w:t xml:space="preserve"> 9 часов 45 минут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для субъектов малого предпринимательства </w:t>
      </w:r>
      <w:r>
        <w:rPr>
          <w:bCs/>
        </w:rPr>
        <w:t>на право заключения муниципальных контрактов на выполнение работ по содержанию объектов благоустройства</w:t>
      </w:r>
      <w:r>
        <w:rPr/>
        <w:t xml:space="preserve"> Орджоникидзевского района г. 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едседатель комиссии: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лены комиссии: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тветственный секретарь комиссии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.И. Кириллова</w:t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 xml:space="preserve">Д.А. Трофимов 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>Н.А. Мулюкина</w:t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</w:t>
      </w:r>
      <w:r>
        <w:rPr/>
        <w:t>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/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64, 284-35-3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: </w:t>
      </w:r>
      <w:r>
        <w:rPr>
          <w:sz w:val="22"/>
          <w:szCs w:val="22"/>
        </w:rPr>
        <w:t>Содержание объектов благоустройства</w:t>
      </w:r>
      <w:r>
        <w:rPr/>
        <w:t xml:space="preserve"> Орджоникидзевского района города Перми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 состоит из трех лотов: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Лот №1 – Содержание мостовых переходов, лестниц и родников Орджоникидзевского района г.Перми.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Лот №2 – Содержание объектов озеленения общего пользования Орджоникидзевского района г.Перми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Лот №3 – Содержание бесхозных тротуаров Орджоникидзевского района г.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>
          <w:sz w:val="22"/>
          <w:szCs w:val="22"/>
        </w:rPr>
        <w:t>Лот №1 – 1802919</w:t>
      </w:r>
      <w:r>
        <w:rPr/>
        <w:t xml:space="preserve"> (Один миллион восемьсот две тысячи девятьсот девятнадцать) рублей 68 копеек.</w:t>
      </w:r>
    </w:p>
    <w:p>
      <w:pPr>
        <w:pStyle w:val="Normal"/>
        <w:jc w:val="both"/>
        <w:rPr/>
      </w:pPr>
      <w:r>
        <w:rPr>
          <w:sz w:val="22"/>
          <w:szCs w:val="22"/>
        </w:rPr>
        <w:t>Лот №2 – 1165500 (Один миллион сто шестьдесят пять тысяч пятьсот) рублей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3 – 603671 (Шестьсот три тысячи шестьсот семьдесят один) рубль 14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5245"/>
      </w:tblGrid>
      <w:tr>
        <w:trPr>
          <w:trHeight w:val="5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176" w:right="-108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«ЭСККАС»</w:t>
            </w:r>
          </w:p>
          <w:p>
            <w:pPr>
              <w:pStyle w:val="Style19"/>
              <w:numPr>
                <w:ilvl w:val="0"/>
                <w:numId w:val="2"/>
              </w:numPr>
              <w:ind w:left="176" w:right="-108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  <w:p>
            <w:pPr>
              <w:pStyle w:val="Style19"/>
              <w:numPr>
                <w:ilvl w:val="0"/>
                <w:numId w:val="2"/>
              </w:numPr>
              <w:ind w:left="176" w:right="-108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  <w:p>
            <w:pPr>
              <w:pStyle w:val="Style19"/>
              <w:numPr>
                <w:ilvl w:val="0"/>
                <w:numId w:val="2"/>
              </w:numPr>
              <w:ind w:left="176" w:right="-108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.П. Шубенцев И.П.</w:t>
            </w:r>
          </w:p>
          <w:p>
            <w:pPr>
              <w:pStyle w:val="Style19"/>
              <w:ind w:left="176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ind w:left="176" w:right="-108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ИП Губин А.А. </w:t>
            </w:r>
          </w:p>
          <w:p>
            <w:pPr>
              <w:pStyle w:val="Style19"/>
              <w:numPr>
                <w:ilvl w:val="0"/>
                <w:numId w:val="2"/>
              </w:numPr>
              <w:ind w:left="176" w:right="-108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МС»</w:t>
            </w:r>
          </w:p>
          <w:p>
            <w:pPr>
              <w:pStyle w:val="Style19"/>
              <w:numPr>
                <w:ilvl w:val="0"/>
                <w:numId w:val="2"/>
              </w:numPr>
              <w:ind w:left="176" w:right="-108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  <w:p>
            <w:pPr>
              <w:pStyle w:val="Style19"/>
              <w:numPr>
                <w:ilvl w:val="0"/>
                <w:numId w:val="2"/>
              </w:numPr>
              <w:ind w:left="176" w:right="-108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Авангард-Строй»</w:t>
            </w:r>
          </w:p>
          <w:p>
            <w:pPr>
              <w:pStyle w:val="Style19"/>
              <w:numPr>
                <w:ilvl w:val="0"/>
                <w:numId w:val="2"/>
              </w:numPr>
              <w:ind w:left="176" w:right="-108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КамСтройИнвест»</w:t>
            </w:r>
          </w:p>
          <w:p>
            <w:pPr>
              <w:pStyle w:val="Style19"/>
              <w:numPr>
                <w:ilvl w:val="0"/>
                <w:numId w:val="2"/>
              </w:numPr>
              <w:ind w:left="176" w:right="-108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Кама-РД»</w:t>
            </w:r>
          </w:p>
          <w:p>
            <w:pPr>
              <w:pStyle w:val="Style19"/>
              <w:numPr>
                <w:ilvl w:val="0"/>
                <w:numId w:val="2"/>
              </w:numPr>
              <w:ind w:left="176" w:right="-108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Эрфолг»</w:t>
            </w:r>
          </w:p>
          <w:p>
            <w:pPr>
              <w:pStyle w:val="Style19"/>
              <w:numPr>
                <w:ilvl w:val="0"/>
                <w:numId w:val="2"/>
              </w:numPr>
              <w:ind w:left="176" w:right="-108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Антек»</w:t>
            </w:r>
          </w:p>
          <w:p>
            <w:pPr>
              <w:pStyle w:val="Style19"/>
              <w:numPr>
                <w:ilvl w:val="0"/>
                <w:numId w:val="2"/>
              </w:numPr>
              <w:ind w:left="176" w:right="-108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«ТехДорГрупп»</w:t>
            </w:r>
          </w:p>
          <w:p>
            <w:pPr>
              <w:pStyle w:val="Style19"/>
              <w:numPr>
                <w:ilvl w:val="0"/>
                <w:numId w:val="2"/>
              </w:numPr>
              <w:ind w:left="176" w:right="-108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П Харченко Д. А.</w:t>
            </w:r>
          </w:p>
          <w:p>
            <w:pPr>
              <w:pStyle w:val="Style19"/>
              <w:numPr>
                <w:ilvl w:val="0"/>
                <w:numId w:val="2"/>
              </w:numPr>
              <w:ind w:left="176" w:right="-108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МЕТАЛЛОКОМ»</w:t>
            </w:r>
          </w:p>
          <w:p>
            <w:pPr>
              <w:pStyle w:val="Style19"/>
              <w:numPr>
                <w:ilvl w:val="0"/>
                <w:numId w:val="2"/>
              </w:numPr>
              <w:ind w:left="176" w:right="-108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СК«Константа»</w:t>
            </w:r>
          </w:p>
          <w:p>
            <w:pPr>
              <w:pStyle w:val="Style19"/>
              <w:numPr>
                <w:ilvl w:val="0"/>
                <w:numId w:val="2"/>
              </w:numPr>
              <w:ind w:left="176" w:right="-108" w:hanging="28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СтройАктив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 г.Пермь, ул.Луначарского, д.97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9,г.Пермь, ул.Балхашская,85, оф.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Козьмы Минина,1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870, г.Пермский край, Октябрьский район, хутор Покрово-Смирновский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Пермь ул. Маршала Толбухина, 16 кв.13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5 г.Пермь ул.Луначарского, д.3/2 оф.80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, ул. Уинская, 5-1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Орджоникидзе,57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77 г.Пермь ул.Пушкарская,138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Луначарского, 70/7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 ул.Щитовая,11-8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г.Пермь ул.Пушкина д.9 оф.10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Орджоникидзе, д.57 оф.50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6 г.Пермь ул. Верхоянская, 37</w:t>
            </w:r>
          </w:p>
          <w:p>
            <w:pPr>
              <w:pStyle w:val="Normal"/>
              <w:ind w:left="-108" w:right="-47" w:hanging="0"/>
              <w:rPr/>
            </w:pPr>
            <w:r>
              <w:rPr>
                <w:b/>
                <w:sz w:val="20"/>
                <w:szCs w:val="20"/>
              </w:rPr>
              <w:t>614021 г.Пермь ул.Степана Разина, 3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600 г.Пермь, ул.Окулова, 80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614051 г. Пермь ул. Звонарева,4А</w:t>
            </w:r>
          </w:p>
        </w:tc>
      </w:tr>
      <w:tr>
        <w:trPr>
          <w:trHeight w:val="1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ind w:left="175" w:right="-108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«ЭСККАС»</w:t>
            </w:r>
          </w:p>
          <w:p>
            <w:pPr>
              <w:pStyle w:val="Style19"/>
              <w:numPr>
                <w:ilvl w:val="0"/>
                <w:numId w:val="4"/>
              </w:numPr>
              <w:ind w:left="175" w:right="-108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  <w:p>
            <w:pPr>
              <w:pStyle w:val="Style19"/>
              <w:numPr>
                <w:ilvl w:val="0"/>
                <w:numId w:val="4"/>
              </w:numPr>
              <w:ind w:left="175" w:right="-108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  <w:p>
            <w:pPr>
              <w:pStyle w:val="Style19"/>
              <w:numPr>
                <w:ilvl w:val="0"/>
                <w:numId w:val="4"/>
              </w:numPr>
              <w:ind w:left="175" w:right="-108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Радуга» </w:t>
            </w:r>
          </w:p>
          <w:p>
            <w:pPr>
              <w:pStyle w:val="Style19"/>
              <w:numPr>
                <w:ilvl w:val="0"/>
                <w:numId w:val="4"/>
              </w:numPr>
              <w:ind w:left="175" w:right="-108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П Родыгин В.В. </w:t>
            </w:r>
          </w:p>
          <w:p>
            <w:pPr>
              <w:pStyle w:val="Style19"/>
              <w:numPr>
                <w:ilvl w:val="0"/>
                <w:numId w:val="4"/>
              </w:numPr>
              <w:ind w:left="175" w:right="-108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  <w:p>
            <w:pPr>
              <w:pStyle w:val="Style19"/>
              <w:numPr>
                <w:ilvl w:val="0"/>
                <w:numId w:val="4"/>
              </w:numPr>
              <w:ind w:left="175" w:right="-108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вангард-Строй»</w:t>
            </w:r>
          </w:p>
          <w:p>
            <w:pPr>
              <w:pStyle w:val="Style19"/>
              <w:numPr>
                <w:ilvl w:val="0"/>
                <w:numId w:val="4"/>
              </w:numPr>
              <w:ind w:left="175" w:right="-108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КамСтройИнвест»</w:t>
            </w:r>
          </w:p>
          <w:p>
            <w:pPr>
              <w:pStyle w:val="Style19"/>
              <w:numPr>
                <w:ilvl w:val="0"/>
                <w:numId w:val="4"/>
              </w:numPr>
              <w:ind w:left="175" w:right="-108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ама-РД»</w:t>
            </w:r>
          </w:p>
          <w:p>
            <w:pPr>
              <w:pStyle w:val="Style19"/>
              <w:numPr>
                <w:ilvl w:val="0"/>
                <w:numId w:val="4"/>
              </w:numPr>
              <w:ind w:left="175" w:right="-108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рфолг»</w:t>
            </w:r>
          </w:p>
          <w:p>
            <w:pPr>
              <w:pStyle w:val="Style19"/>
              <w:numPr>
                <w:ilvl w:val="0"/>
                <w:numId w:val="4"/>
              </w:numPr>
              <w:ind w:left="175" w:right="-108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нтек»</w:t>
            </w:r>
          </w:p>
          <w:p>
            <w:pPr>
              <w:pStyle w:val="Style19"/>
              <w:numPr>
                <w:ilvl w:val="0"/>
                <w:numId w:val="4"/>
              </w:numPr>
              <w:ind w:left="175" w:right="-108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«ТехДорГрупп»</w:t>
            </w:r>
          </w:p>
          <w:p>
            <w:pPr>
              <w:pStyle w:val="Style19"/>
              <w:numPr>
                <w:ilvl w:val="0"/>
                <w:numId w:val="4"/>
              </w:numPr>
              <w:ind w:left="175" w:right="-108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Харченко Д. А.</w:t>
            </w:r>
          </w:p>
          <w:p>
            <w:pPr>
              <w:pStyle w:val="Style19"/>
              <w:numPr>
                <w:ilvl w:val="0"/>
                <w:numId w:val="4"/>
              </w:numPr>
              <w:ind w:left="175" w:right="-108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СК«Константа»</w:t>
            </w:r>
          </w:p>
          <w:p>
            <w:pPr>
              <w:pStyle w:val="Style19"/>
              <w:numPr>
                <w:ilvl w:val="0"/>
                <w:numId w:val="4"/>
              </w:numPr>
              <w:ind w:left="175" w:right="-108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Актив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 г.Пермь, ул.Луначарского, д.97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9,г.Пермь, ул.Балхашская,85, оф.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Козьмы Минина,1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 г.Пермь ул.Плеханова, 2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 Мильчакова, 18-90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, ул. Уинская, 5-1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Орджоникидзе,57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77 г.Пермь ул.Пушкарская,138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Луначарского, 70/7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 ул.Щитовая,11-8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г.Пермь ул.Пушкина д.9 оф.10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Орджоникидзе, д.57 оф.50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6 г.Пермь ул. Верхоянская, 37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600 г.Пермь, ул.Окулова, 80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 ул. Звонарева,4А</w:t>
            </w:r>
          </w:p>
        </w:tc>
      </w:tr>
      <w:tr>
        <w:trPr>
          <w:trHeight w:val="1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ind w:left="175" w:right="-108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«ЭСККАС»</w:t>
            </w:r>
          </w:p>
          <w:p>
            <w:pPr>
              <w:pStyle w:val="Style19"/>
              <w:numPr>
                <w:ilvl w:val="0"/>
                <w:numId w:val="5"/>
              </w:numPr>
              <w:ind w:left="175" w:right="-108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  <w:p>
            <w:pPr>
              <w:pStyle w:val="Style19"/>
              <w:numPr>
                <w:ilvl w:val="0"/>
                <w:numId w:val="5"/>
              </w:numPr>
              <w:ind w:left="175" w:right="-108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  <w:p>
            <w:pPr>
              <w:pStyle w:val="Style19"/>
              <w:numPr>
                <w:ilvl w:val="0"/>
                <w:numId w:val="5"/>
              </w:numPr>
              <w:ind w:left="175" w:right="-108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.П. Шубенцев И.П.</w:t>
            </w:r>
          </w:p>
          <w:p>
            <w:pPr>
              <w:pStyle w:val="Style19"/>
              <w:ind w:left="175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9"/>
              <w:numPr>
                <w:ilvl w:val="0"/>
                <w:numId w:val="5"/>
              </w:numPr>
              <w:ind w:left="175" w:right="-108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  <w:p>
            <w:pPr>
              <w:pStyle w:val="Style19"/>
              <w:numPr>
                <w:ilvl w:val="0"/>
                <w:numId w:val="5"/>
              </w:numPr>
              <w:ind w:left="175" w:right="-108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вангард-Строй»</w:t>
            </w:r>
          </w:p>
          <w:p>
            <w:pPr>
              <w:pStyle w:val="Style19"/>
              <w:numPr>
                <w:ilvl w:val="0"/>
                <w:numId w:val="5"/>
              </w:numPr>
              <w:ind w:left="175" w:right="-108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КамСтройИнвест»</w:t>
            </w:r>
          </w:p>
          <w:p>
            <w:pPr>
              <w:pStyle w:val="Style19"/>
              <w:numPr>
                <w:ilvl w:val="0"/>
                <w:numId w:val="5"/>
              </w:numPr>
              <w:ind w:left="175" w:right="-108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Кама-РД»</w:t>
            </w:r>
          </w:p>
          <w:p>
            <w:pPr>
              <w:pStyle w:val="Style19"/>
              <w:numPr>
                <w:ilvl w:val="0"/>
                <w:numId w:val="5"/>
              </w:numPr>
              <w:ind w:left="175" w:right="-108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Эрфолг»</w:t>
            </w:r>
          </w:p>
          <w:p>
            <w:pPr>
              <w:pStyle w:val="Style19"/>
              <w:numPr>
                <w:ilvl w:val="0"/>
                <w:numId w:val="5"/>
              </w:numPr>
              <w:ind w:left="175" w:right="-108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«ТехДорГрупп»</w:t>
            </w:r>
          </w:p>
          <w:p>
            <w:pPr>
              <w:pStyle w:val="Style19"/>
              <w:numPr>
                <w:ilvl w:val="0"/>
                <w:numId w:val="5"/>
              </w:numPr>
              <w:ind w:left="175" w:right="-108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Харченко Д. А.</w:t>
            </w:r>
          </w:p>
          <w:p>
            <w:pPr>
              <w:pStyle w:val="Style19"/>
              <w:numPr>
                <w:ilvl w:val="0"/>
                <w:numId w:val="5"/>
              </w:numPr>
              <w:ind w:left="175" w:right="-108" w:hanging="28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СтройАктив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68 г.Пермь, ул.Луначарского, д.97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9,г.Пермь, ул.Балхашская,85, оф.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Козьмы Минина,1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7870, г.Пермский край, Октябрьский район, хутор Покрово-Смирновский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, ул. Уинская, 5-1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Орджоникидзе,57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77 г.Пермь ул.Пушкарская,138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 ул.Луначарского, 70/7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47 г.Пермь ул.Щитовая,11-8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0 г.Пермь, ул.Орджоникидзе, д.57 оф.50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26 г.Пермь ул. Верхоянская, 37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51 г. Пермь ул. Звонарева,4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Style19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74" w:right="-108" w:firstLine="7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«ЭСККАС»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7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Мегапол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ИП Губин А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Основа-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Авангард-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КамСтройИнве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Кама-Р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Эрфол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Ант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«ТехДорГруп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П Харченко Д. 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МЕТАЛЛОК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СК«Констан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ООО «СтройАкт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1 следующим участникам размещения заказа, подавшим заявки на участие в аукционе: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30"/>
        <w:gridCol w:w="1205"/>
        <w:gridCol w:w="1134"/>
        <w:gridCol w:w="2977"/>
        <w:gridCol w:w="1701"/>
        <w:gridCol w:w="1406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 Шубенце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 ч.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перечисление денежных средств в качестве обеспечения заявки на участие в аукционе (платежное поручение подано на аукцион №384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С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4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 ч.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оставлен документ, подтверждающий перечисление денежных средств в качестве обеспечения заявки на участие в аукционе (сумма обеспечения заявки на участие в аукционе меньше 5%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И. Кирилл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открытом аукционе по лоту №2 и признать участниками аукциона следующих участников размещения заказа, подавших заявки на участие в аукционе:</w:t>
            </w:r>
          </w:p>
          <w:p>
            <w:pPr>
              <w:pStyle w:val="Normal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8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3"/>
              <w:gridCol w:w="5279"/>
              <w:gridCol w:w="2268"/>
              <w:gridCol w:w="1535"/>
            </w:tblGrid>
            <w:tr>
              <w:trPr>
                <w:trHeight w:val="163" w:hRule="atLeast"/>
              </w:trPr>
              <w:tc>
                <w:tcPr>
                  <w:tcW w:w="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52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размещения заказа</w:t>
                  </w:r>
                </w:p>
              </w:tc>
              <w:tc>
                <w:tcPr>
                  <w:tcW w:w="38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2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.И.О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-74" w:right="-108" w:firstLine="74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ОО«ЭСККАС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.И. Кириллов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А. Мулюкина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4" w:right="-108" w:firstLine="74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ОО «Мегаполис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.И. Кириллов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А. Мулюкина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ОО «Пермь-Благоустройство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.И. Кириллов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А. Мулюкина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ООО «Радуга»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.И. Кириллов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А. Мулюкина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ИП Родыгин В.В.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.И. Кириллов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А. Мулюкина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ОО «Основа-Плюс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.И. Кириллов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А. Мулюкина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ОО «Авангард-Строй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.И. Кириллов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А. Мулюкина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ОО КамСтройИнвест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.И. Кириллов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А. Мулюкина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ОО «Кама-РД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.И. Кириллов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А. Мулюкина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ОО «Эрфолг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.И. Кириллов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А. Мулюкина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ОО «Антек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.И. Кириллов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А. Мулюкина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ОО«ТехДорГрупп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.И. Кириллов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А. Мулюкина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П Харченко Д. А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.И. Кириллов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А. Мулюкина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ОО СК«Константа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.И. Кириллов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А. Мулюкина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ОО «СтройАктив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.И. Кириллов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А. Мулюкина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  <w:szCs w:val="22"/>
              </w:rPr>
              <w:t>Допустить к участию в открытом аукционе по лоту №3 и признать участниками аукциона следующих участников размещения заказа, подавших заявки на участие в аукционе:</w:t>
            </w:r>
          </w:p>
          <w:p>
            <w:pPr>
              <w:pStyle w:val="Normal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8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3"/>
              <w:gridCol w:w="5279"/>
              <w:gridCol w:w="2268"/>
              <w:gridCol w:w="1535"/>
            </w:tblGrid>
            <w:tr>
              <w:trPr>
                <w:trHeight w:val="163" w:hRule="atLeast"/>
              </w:trPr>
              <w:tc>
                <w:tcPr>
                  <w:tcW w:w="7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52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размещения заказа</w:t>
                  </w:r>
                </w:p>
              </w:tc>
              <w:tc>
                <w:tcPr>
                  <w:tcW w:w="38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7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2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.И.О.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шение</w:t>
                  </w:r>
                </w:p>
              </w:tc>
            </w:tr>
            <w:tr>
              <w:trPr/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ind w:left="-74" w:right="-108" w:firstLine="74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ОО«ЭСККАС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.И. Кириллов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А. Мулюкина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ОО «Мегаполис»</w:t>
                  </w:r>
                </w:p>
                <w:p>
                  <w:pPr>
                    <w:pStyle w:val="Normal"/>
                    <w:ind w:left="-74" w:right="-108" w:firstLine="74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.И. Кириллов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А. Мулюкина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ОО «Пермь-Благоустройство»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.И. Кириллов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А. Мулюкина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ОО «Основа-Плюс»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.И. Кириллов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А. Мулюкина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ОО «Авангард-Строй»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.И. Кириллов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А. Мулюкина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ОО КамСтройИнвест»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.И. Кириллов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А. Мулюкина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ОО «Кама-РД»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.И. Кириллов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А. Мулюкина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ОО «Эрфолг»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.И. Кириллов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А. Мулюкина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ОО«ТехДорГрупп»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.И. Кириллов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А. Мулюкина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П Харченко Д. А.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.И. Кириллов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А. Мулюкина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ОО «СтройАктив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.И. Кириллов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А. Мулюкина</w:t>
                  </w:r>
                </w:p>
              </w:tc>
              <w:tc>
                <w:tcPr>
                  <w:tcW w:w="1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ть в допуске к участию в открытом аукционе по лоту №3 следующим участникам размещения заказа, подавшим заявки на участие в аукционе:</w:t>
            </w:r>
          </w:p>
          <w:tbl>
            <w:tblPr>
              <w:tblW w:w="10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840"/>
              <w:gridCol w:w="1787"/>
              <w:gridCol w:w="1163"/>
              <w:gridCol w:w="2450"/>
              <w:gridCol w:w="1676"/>
              <w:gridCol w:w="850"/>
            </w:tblGrid>
            <w:tr>
              <w:trPr>
                <w:trHeight w:val="521" w:hRule="atLeast"/>
              </w:trPr>
              <w:tc>
                <w:tcPr>
                  <w:tcW w:w="5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8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частника размещения заказа</w:t>
                  </w:r>
                </w:p>
              </w:tc>
              <w:tc>
                <w:tcPr>
                  <w:tcW w:w="54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Обоснование принятого решения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      </w:r>
                </w:p>
              </w:tc>
              <w:tc>
                <w:tcPr>
                  <w:tcW w:w="25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олосование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оложения Федерального закона 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оложения документации об аукционе 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Основание для отказ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в допуск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(положение заявки) 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.И.О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шение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П Шубенцев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3 ч.1 ст.12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.24;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3, ч.20.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 предоставлен документ, подтверждающий перечисление денежных средств в качестве обеспечения заявки на участие в аукционе (платежное поручение подано на аукцион №384А)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.И. Кириллов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.А. Трофимов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.А. Мулюкин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Председатель комиссии:                                 ___________________               </w:t>
            </w:r>
            <w:r>
              <w:rPr>
                <w:bCs/>
              </w:rPr>
              <w:t>О.И. Кирилло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i/>
              </w:rPr>
              <w:t xml:space="preserve">Члены комиссии:                                                ___________________               </w:t>
            </w:r>
            <w:r>
              <w:rPr/>
              <w:t xml:space="preserve">Д.А. Трофимов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Ответственный секретарь комиссии          </w:t>
            </w:r>
            <w:r>
              <w:rPr/>
              <w:t>___________________               Н.А. Мулюк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620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едставитель заказчика:                             </w:t>
            </w:r>
            <w:r>
              <w:rPr/>
              <w:t>___________________                Н.П. Сусл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6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11:00Z</dcterms:created>
  <dc:creator>ump15</dc:creator>
  <dc:description/>
  <cp:keywords/>
  <dc:language>en-US</dc:language>
  <cp:lastModifiedBy>Опер5</cp:lastModifiedBy>
  <cp:lastPrinted>2009-12-03T08:55:00Z</cp:lastPrinted>
  <dcterms:modified xsi:type="dcterms:W3CDTF">2009-12-03T06:46:00Z</dcterms:modified>
  <cp:revision>9</cp:revision>
  <dc:subject/>
  <dc:title>ПРОТОКОЛ № 01/03-07</dc:title>
</cp:coreProperties>
</file>