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81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на право заключения муниципального контракт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абот по</w:t>
      </w:r>
      <w:r>
        <w:rPr>
          <w:b/>
        </w:rPr>
        <w:t xml:space="preserve"> содержанию объектов благо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жоникидзевского района г. Перми в 201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>г. Пермь                                                                                                                 «03» декабря 2009 года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  <w:t>10 часов 15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</w:t>
      </w:r>
      <w:r>
        <w:rPr/>
        <w:t xml:space="preserve"> содержанию объектов благоустройства Орджоникидзевского района 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 председательствующим на заседании  комиссии  Егора Александровича Лоб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Председательствующий</w:t>
            </w:r>
            <w:r>
              <w:rPr/>
              <w:t>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Е.А. Лобан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64, 284-35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открытого аукциона: </w:t>
      </w:r>
      <w:r>
        <w:rPr>
          <w:bCs/>
        </w:rPr>
        <w:t>Выполнение работ по</w:t>
      </w:r>
      <w:r>
        <w:rPr/>
        <w:t xml:space="preserve"> содержанию объектов благоустройства Орджоникидзевского района г. Перми в 2010 году.</w:t>
      </w:r>
    </w:p>
    <w:p>
      <w:pPr>
        <w:pStyle w:val="TextBody"/>
        <w:spacing w:before="0" w:after="0"/>
        <w:jc w:val="both"/>
        <w:rPr/>
      </w:pPr>
      <w:r>
        <w:rPr/>
        <w:t>Лот№1 - Содержание дорог в микрорайонах частной застройки, расположенных в ле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2 - Содержание дорог в микрорайонах частной застройки, расположенных в пра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3 - Содержание внутриквартальных проездов, расположенных в ле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4 - Содержание внутриквартальных проездов, расположенных в пра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/>
        <w:t>Лот №1 - 3606373 (Три миллиона шестьсот шесть тысяч триста семьдесят три) рубля 05 копеек.</w:t>
      </w:r>
    </w:p>
    <w:p>
      <w:pPr>
        <w:pStyle w:val="Normal"/>
        <w:jc w:val="both"/>
        <w:rPr/>
      </w:pPr>
      <w:r>
        <w:rPr/>
        <w:t>Лот №2 - 1610256 (Один миллион шестьсот десять тысяч двести пятьдесят шесть) рублей 26 копеек.</w:t>
      </w:r>
    </w:p>
    <w:p>
      <w:pPr>
        <w:pStyle w:val="Normal"/>
        <w:jc w:val="both"/>
        <w:rPr/>
      </w:pPr>
      <w:r>
        <w:rPr/>
        <w:t>Лот №3 - 3786475 (Три миллиона семьсот восемьдесят шесть тысяч четыреста семьдесят пять) рублей 91 копейка.</w:t>
      </w:r>
    </w:p>
    <w:p>
      <w:pPr>
        <w:pStyle w:val="Normal"/>
        <w:jc w:val="both"/>
        <w:rPr/>
      </w:pPr>
      <w:r>
        <w:rPr/>
        <w:t xml:space="preserve">Лот №4 – 2272684 (Два миллиона двести семьдесят две тысячи шестьсот восемьдесят четыре) рубля 81 копей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0"/>
                <w:szCs w:val="20"/>
              </w:rPr>
              <w:t>614068 г.Пермь, ул.Луначарского, д. 97а</w:t>
            </w:r>
          </w:p>
          <w:p>
            <w:pPr>
              <w:pStyle w:val="Normal"/>
              <w:ind w:right="-108" w:hanging="108"/>
              <w:rPr/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3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П.Р.З.К. Автобанстрой»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  <w:p>
            <w:pPr>
              <w:pStyle w:val="Style19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9"/>
              <w:numPr>
                <w:ilvl w:val="0"/>
                <w:numId w:val="3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 г.Пермь,ул.Репина,118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9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  <w:p>
            <w:pPr>
              <w:pStyle w:val="Style19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Леонова,10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4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4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9"/>
              <w:numPr>
                <w:ilvl w:val="0"/>
                <w:numId w:val="4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, ул.А.Гайдара,8б,оф.201/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Леонова,10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97"/>
        <w:gridCol w:w="1279"/>
        <w:gridCol w:w="1461"/>
        <w:gridCol w:w="2980"/>
        <w:gridCol w:w="1651"/>
        <w:gridCol w:w="888"/>
      </w:tblGrid>
      <w:tr>
        <w:trPr>
          <w:trHeight w:val="5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</w:t>
            </w:r>
            <w:r>
              <w:rPr/>
              <w:t xml:space="preserve"> в) п.1</w:t>
            </w:r>
            <w:r>
              <w:rPr>
                <w:sz w:val="20"/>
                <w:szCs w:val="20"/>
              </w:rPr>
              <w:t xml:space="preserve">  ч.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). Представлена выписка из докумен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П.Р.З.К. Автобан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6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88"/>
        <w:gridCol w:w="1300"/>
        <w:gridCol w:w="1485"/>
        <w:gridCol w:w="3030"/>
        <w:gridCol w:w="1556"/>
        <w:gridCol w:w="887"/>
      </w:tblGrid>
      <w:tr>
        <w:trPr>
          <w:trHeight w:val="52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</w:t>
            </w:r>
            <w:r>
              <w:rPr/>
              <w:t xml:space="preserve"> в) п.1</w:t>
            </w:r>
            <w:r>
              <w:rPr>
                <w:sz w:val="20"/>
                <w:szCs w:val="20"/>
              </w:rPr>
              <w:t xml:space="preserve">  ч.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). Представлена выписка из документ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97"/>
        <w:gridCol w:w="1279"/>
        <w:gridCol w:w="1461"/>
        <w:gridCol w:w="2980"/>
        <w:gridCol w:w="1651"/>
        <w:gridCol w:w="888"/>
      </w:tblGrid>
      <w:tr>
        <w:trPr>
          <w:trHeight w:val="5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</w:t>
            </w:r>
            <w:r>
              <w:rPr/>
              <w:t xml:space="preserve"> в) п.1</w:t>
            </w:r>
            <w:r>
              <w:rPr>
                <w:sz w:val="20"/>
                <w:szCs w:val="20"/>
              </w:rPr>
              <w:t xml:space="preserve">  ч.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). Представлена выписка из докумен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Отказать в допуске к участию в открытом аукционе по лоту №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55"/>
        <w:gridCol w:w="1279"/>
        <w:gridCol w:w="1461"/>
        <w:gridCol w:w="2980"/>
        <w:gridCol w:w="1651"/>
        <w:gridCol w:w="888"/>
      </w:tblGrid>
      <w:tr>
        <w:trPr>
          <w:trHeight w:val="5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</w:t>
            </w:r>
            <w:r>
              <w:rPr/>
              <w:t xml:space="preserve"> в) п.1</w:t>
            </w:r>
            <w:r>
              <w:rPr>
                <w:sz w:val="20"/>
                <w:szCs w:val="20"/>
              </w:rPr>
              <w:t xml:space="preserve">  ч.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). Представлена выписка из докумен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едательствующий:                                ___________________               </w:t>
      </w:r>
      <w:r>
        <w:rPr>
          <w:bCs/>
        </w:rPr>
        <w:t>Е.А. Лоб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75" w:hanging="0"/>
        <w:jc w:val="both"/>
        <w:rPr/>
      </w:pPr>
      <w:r>
        <w:rPr>
          <w:i/>
        </w:rPr>
        <w:t xml:space="preserve">Члены комиссии:                                                ___________________               </w:t>
      </w:r>
      <w:r>
        <w:rPr/>
        <w:t xml:space="preserve">Д.А. Трофим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          </w:t>
      </w:r>
      <w:r>
        <w:rPr/>
        <w:t>___________________               Н.Ю. Сав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едставитель заказчика:                             </w:t>
      </w:r>
      <w:r>
        <w:rPr/>
        <w:t>___________________               Н.П. Сусл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6:00Z</dcterms:created>
  <dc:creator>ump15</dc:creator>
  <dc:description/>
  <cp:keywords/>
  <dc:language>en-US</dc:language>
  <cp:lastModifiedBy>Опер5</cp:lastModifiedBy>
  <cp:lastPrinted>2009-12-03T12:23:00Z</cp:lastPrinted>
  <dcterms:modified xsi:type="dcterms:W3CDTF">2009-12-03T07:24:00Z</dcterms:modified>
  <cp:revision>9</cp:revision>
  <dc:subject/>
  <dc:title>ПРОТОКОЛ № 01/03-07</dc:title>
</cp:coreProperties>
</file>