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83А/1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на право заключения муниципального контракта</w:t>
      </w: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работ по</w:t>
      </w:r>
      <w:r>
        <w:rPr>
          <w:b/>
        </w:rPr>
        <w:t xml:space="preserve"> содержанию остановочных комплек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джоникидзевского района г. Перми 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>г. Пермь                                                                                                                 «03» декабря 2009 года</w:t>
        <w:br/>
        <w:t xml:space="preserve">   10 часов 3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</w:t>
      </w:r>
      <w:r>
        <w:rPr/>
        <w:t xml:space="preserve"> содержанию остановочных комплексов</w:t>
      </w:r>
      <w:r>
        <w:rPr>
          <w:b/>
        </w:rPr>
        <w:t xml:space="preserve"> </w:t>
      </w:r>
      <w:r>
        <w:rPr/>
        <w:t xml:space="preserve">Орджоникидзевского района </w:t>
      </w:r>
    </w:p>
    <w:p>
      <w:pPr>
        <w:pStyle w:val="Normal"/>
        <w:jc w:val="both"/>
        <w:rPr/>
      </w:pPr>
      <w:r>
        <w:rPr/>
        <w:t>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 на заседании  комиссии  Егора Александровича Лоб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едседательствующий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 </w:t>
            </w:r>
            <w:r>
              <w:rPr/>
              <w:t>Е.А. Лобано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/а</w:t>
      </w:r>
    </w:p>
    <w:p>
      <w:pPr>
        <w:pStyle w:val="Normal"/>
        <w:jc w:val="both"/>
        <w:rPr/>
      </w:pPr>
      <w:r>
        <w:rPr/>
        <w:t>Телефон: 8 (342) 284-35-64, 284-35-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 xml:space="preserve">Предмет открытого аукциона: </w:t>
      </w:r>
      <w:r>
        <w:rPr>
          <w:bCs/>
        </w:rPr>
        <w:t>Выполнение работ по</w:t>
      </w:r>
      <w:r>
        <w:rPr/>
        <w:t xml:space="preserve"> содержанию остановочных комплексов Орджоникидзевского района г. Перми </w:t>
      </w:r>
    </w:p>
    <w:p>
      <w:pPr>
        <w:pStyle w:val="TextBody"/>
        <w:spacing w:before="0" w:after="0"/>
        <w:jc w:val="both"/>
        <w:rPr/>
      </w:pPr>
      <w:r>
        <w:rPr/>
        <w:t>Лот№1 - Содержание остановочных комплексов пра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  <w:t>Лот№2 - Содержание остановочных комплексов левобережной части Орджоникидзевского района г.Перми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Лот №1 - 550033 (Пятьсот пятьдесят тысяч тридцать три) рубля 95 копеек.</w:t>
      </w:r>
    </w:p>
    <w:p>
      <w:pPr>
        <w:pStyle w:val="Normal"/>
        <w:jc w:val="both"/>
        <w:rPr/>
      </w:pPr>
      <w:r>
        <w:rPr/>
        <w:t>Лот №2 – 793166 (Семьсот девяносто три тысячи сто шестьдесят шесть) рублей 05 копе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8"/>
      </w:tblGrid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Стройка-М» 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4042 г.Пермь, ул. Охотников, д.19 кв.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</w:tr>
      <w:tr>
        <w:trPr>
          <w:trHeight w:val="2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Стройка-М» 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Style19"/>
              <w:numPr>
                <w:ilvl w:val="0"/>
                <w:numId w:val="2"/>
              </w:numPr>
              <w:ind w:left="720" w:right="-108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4042 г.Пермь, ул. Охотников, д.19 кв. 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5, г. Пермь ул. Шоссе Космонавтов, д.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  <w:p>
            <w:pPr>
              <w:pStyle w:val="Normal"/>
              <w:snapToGrid w:val="false"/>
              <w:ind w:left="-108"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Стройка-М»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97"/>
        <w:gridCol w:w="1279"/>
        <w:gridCol w:w="1461"/>
        <w:gridCol w:w="2980"/>
        <w:gridCol w:w="1651"/>
        <w:gridCol w:w="888"/>
      </w:tblGrid>
      <w:tr>
        <w:trPr>
          <w:trHeight w:val="5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202" w:firstLine="14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СтройИнвест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1 ч.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: копия учредительных документов участника размещения заказа (представлен Устав в неполном объеме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Стройка-М»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цес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39"/>
        <w:gridCol w:w="1279"/>
        <w:gridCol w:w="1461"/>
        <w:gridCol w:w="2980"/>
        <w:gridCol w:w="1651"/>
        <w:gridCol w:w="888"/>
      </w:tblGrid>
      <w:tr>
        <w:trPr>
          <w:trHeight w:val="52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202" w:firstLine="142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СтройИнвест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г) п.1 ч.1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: копия учредительных документов участника размещения заказа (представлен Устав в неполном объеме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.А. Лоб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75" w:firstLine="7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Председательствующий:                                ___________________               </w:t>
      </w:r>
      <w:r>
        <w:rPr>
          <w:bCs/>
        </w:rPr>
        <w:t>Е.А. Лобано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-75" w:hanging="0"/>
        <w:jc w:val="both"/>
        <w:rPr/>
      </w:pPr>
      <w:r>
        <w:rPr>
          <w:i/>
        </w:rPr>
        <w:t xml:space="preserve">Члены комиссии:                                                ___________________               </w:t>
      </w:r>
      <w:r>
        <w:rPr/>
        <w:t xml:space="preserve">Д.А. Трофим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          </w:t>
      </w:r>
      <w:r>
        <w:rPr/>
        <w:t>___________________               Н.Ю. Сави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Представитель заказчика:                             </w:t>
      </w:r>
      <w:r>
        <w:rPr/>
        <w:t>___________________               Н.П. Суслова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13:00Z</dcterms:created>
  <dc:creator>ump15</dc:creator>
  <dc:description/>
  <cp:keywords/>
  <dc:language>en-US</dc:language>
  <cp:lastModifiedBy>Шляпин Андрей Андреевич</cp:lastModifiedBy>
  <cp:lastPrinted>2009-12-03T10:33:00Z</cp:lastPrinted>
  <dcterms:modified xsi:type="dcterms:W3CDTF">2009-12-03T14:13:00Z</dcterms:modified>
  <cp:revision>2</cp:revision>
  <dc:subject/>
  <dc:title>ПРОТОКОЛ № 01/03-07</dc:title>
</cp:coreProperties>
</file>