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.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720"/>
        <w:gridCol w:w="2045"/>
      </w:tblGrid>
      <w:tr>
        <w:trPr>
          <w:trHeight w:val="276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76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монтаж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без изоля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городок за вычетом проем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4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Демонтаж)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6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3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олок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потолочные типа Армстронг ("Байкал") с комплектующими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н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оев: улучшенны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енной поверхн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м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делываемой поверхност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картонные стандартные (ГКЛ), КНАУФ, толщиной 12,5 мм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3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ктромонтажные рабо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ектропроводки: скрытая провод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розет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для люминесцентных лам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0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воз строительного мусор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атериалы рулонно-кровельные (линолеум, пергамин, рубероид, толь и т.п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3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Изделия плотничные (щиты ворот, заборов накатов, настилов, обрешеток, перегородок и др.), а также изделия столярные (панели, тамбуры, шкафы встроенны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атериалы рулонно-кровельные (линолеум, пергамин, рубероид, толь и т.п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3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0 км: класс груза 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троительных грузов (кроме массовых навалочных, перевозимых автомобилями - самосвалами , а также бетонных и железобетонных изделий, стеновых и перегородочных материалов, расстояние перевозки 30 км: класс груза 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7:00Z</dcterms:created>
  <dc:creator>131901</dc:creator>
  <dc:description/>
  <dc:language>en-US</dc:language>
  <cp:lastModifiedBy>131901</cp:lastModifiedBy>
  <dcterms:modified xsi:type="dcterms:W3CDTF">2009-12-03T10:20:00Z</dcterms:modified>
  <cp:revision>3</cp:revision>
  <dc:subject/>
  <dc:title/>
</cp:coreProperties>
</file>