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04» декабря 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редоставление услуги по записи пациентов на прием (извещение № 107 от 25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25 но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07207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Место оказание услуги: собственная территория Исполнителя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с 01.01.2010 г. по 30.03.2010 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услуги будет произведена по безналичному расчету в течение трех месяцев на основании акта и счет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0.11.2009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07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0.11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/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41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ОО «Центр обработки данных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бульвар Гагарина, 36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Цена контракта: 107200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ВА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бульвар Гагарина, 36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Цена контракта: 107207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35:00Z</dcterms:created>
  <dc:creator>Маша</dc:creator>
  <dc:description/>
  <cp:keywords/>
  <dc:language>en-US</dc:language>
  <cp:lastModifiedBy>1</cp:lastModifiedBy>
  <cp:lastPrinted>2009-11-02T11:08:00Z</cp:lastPrinted>
  <dcterms:modified xsi:type="dcterms:W3CDTF">2009-12-04T04:09:00Z</dcterms:modified>
  <cp:revision>6</cp:revision>
  <dc:subject/>
  <dc:title>Протокол № 7/1</dc:title>
</cp:coreProperties>
</file>