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3 к документации об аукционе по ЛОТУ № 3 (Мотовилихинский район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463"/>
        <w:gridCol w:w="99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дрес охраняемого объекта, г. Пермь, ул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бедева, 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Детская библиотека № </w:t>
            </w:r>
            <w:r>
              <w:rPr>
                <w:lang w:val="en-US"/>
              </w:rPr>
              <w:t>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пской, 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-1</w:t>
            </w:r>
            <w:r>
              <w:rPr>
                <w:lang w:val="en-US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инская, 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жбы, 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шкова,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-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ргенева, 18/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В летнем режиме работы время охраны всех объектов:  19-11, в выходные и праздничные дни 11-11, КТС: 11-19, начало и окончание летнего режима работы устанавливается приказом Заказчика и доводится до Охраны не позднее 30 дней до начала работы в летнем режим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USER</cp:lastModifiedBy>
  <cp:lastPrinted>2009-02-16T17:23:00Z</cp:lastPrinted>
  <dcterms:modified xsi:type="dcterms:W3CDTF">2009-11-26T08:21:00Z</dcterms:modified>
  <cp:revision>11</cp:revision>
  <dc:subject/>
  <dc:title/>
</cp:coreProperties>
</file>