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2 к документации об аукционе по ЛОТУ № 2 (Орджоникидзевский район)</w:t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74"/>
        <w:gridCol w:w="1843"/>
        <w:gridCol w:w="1073"/>
        <w:gridCol w:w="1223"/>
        <w:gridCol w:w="1270"/>
        <w:gridCol w:w="1943"/>
        <w:gridCol w:w="1481"/>
        <w:gridCol w:w="1169"/>
        <w:gridCol w:w="1180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рес охраняемого объекта, г. Пермь, ул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>
          <w:trHeight w:val="2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винская, 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-</w:t>
            </w:r>
            <w:r>
              <w:rPr>
                <w:lang w:val="en-US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строрецкая, 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-</w:t>
            </w:r>
            <w:r>
              <w:rPr>
                <w:lang w:val="en-US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иблиотека № 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енеева, 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-</w:t>
            </w:r>
            <w:r>
              <w:rPr>
                <w:lang w:val="en-US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В летнем режиме работы время охраны всех объектов:  19-11, в выходные и праздничные дни 11-11, КТС: 11-19, начало и окончание летнего режима работы устанавливается приказом Заказчика и доводится до Охраны не позднее 30 дней до начала работы в летнем режиме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USER</cp:lastModifiedBy>
  <cp:lastPrinted>2009-02-16T17:23:00Z</cp:lastPrinted>
  <dcterms:modified xsi:type="dcterms:W3CDTF">2009-11-26T08:21:00Z</dcterms:modified>
  <cp:revision>12</cp:revision>
  <dc:subject/>
  <dc:title/>
</cp:coreProperties>
</file>