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/>
      </w:pPr>
      <w:r>
        <w:rPr>
          <w:bCs/>
          <w:color w:val="000000"/>
          <w:spacing w:val="7"/>
          <w:sz w:val="19"/>
          <w:szCs w:val="19"/>
        </w:rPr>
        <w:t>Приложение № 10 к документации об аукционе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идентичен по всем лотам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>Муниципальное учреждение культуры «Объединение муниципальных библиотек»,</w:t>
      </w:r>
      <w:r>
        <w:rPr>
          <w:bCs/>
          <w:color w:val="000000"/>
          <w:spacing w:val="-1"/>
        </w:rPr>
        <w:t xml:space="preserve"> в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торгов (протокол № ____________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-пожарной и тревож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jc w:val="both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Технические  средства  контроля  -  система     охранно-пожарной  сигнализации  (ОПС)  Заказчика,   подключенная </w:t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Рубеж охраны - совокупность технических средств ОПС, подключенных на отдельный пультовый номер </w:t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2"/>
        </w:rPr>
        <w:t>Время охраны - период времени с момента</w:t>
      </w:r>
      <w:r>
        <w:rPr>
          <w:color w:val="000000"/>
          <w:spacing w:val="4"/>
        </w:rPr>
        <w:t xml:space="preserve">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 Количество часов охраны Объектов указано в Приложении № 1 к настоящему контракту. Время охраны с помощью тревожной сигнализации определяется в Приложении № 1 к настоящему контрак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jc w:val="both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ПС,</w:t>
        <w:br/>
      </w:r>
      <w:r>
        <w:rPr>
          <w:color w:val="000000"/>
          <w:spacing w:val="-1"/>
        </w:rPr>
        <w:t xml:space="preserve">обеспечении   прохождения   извещений,   сформированных   средствами   ОПС   на   ПЦН   «Охраны»   и   поддержании </w:t>
      </w:r>
      <w:r>
        <w:rPr>
          <w:color w:val="000000"/>
        </w:rPr>
        <w:t xml:space="preserve">работоспособности    средств   сигнализации    на   охраняемом    объекте    на   уровне   установленных   технических </w:t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КТС – кнопка тревожной сигнализации, охрана объектов с помощью КТС заключается в централизованном наблюдении за состоянием тревожной сигнализации на объекте, реагирование на сигналы тревоги, выезд группы быстрого реагирования, пресечение противоправных действий третьих лиц (лиц, не относящихся к сотрудникам Охраны и доверенным лицам Заказчика. Объекты, на которых установлены КТС, указаны в Приложении № 1 к настоящему контракт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</w:rPr>
        <w:t xml:space="preserve">Охрана в соответствии с настоящим контрактом подключает на ПЦН Охраны средства ОПС , установленные на Объектах Заказчика, </w:t>
      </w:r>
      <w:r>
        <w:rPr>
          <w:color w:val="000000"/>
          <w:spacing w:val="1"/>
        </w:rPr>
        <w:t xml:space="preserve">и осуществляет  наблюдение  за  поступлением  на ПЦН   извещений,  сформированных  средствами  ОПС,  </w:t>
      </w:r>
      <w:r>
        <w:rPr>
          <w:sz w:val="22"/>
          <w:szCs w:val="22"/>
        </w:rPr>
        <w:t>принимает на себя обязанность по обеспечению общественного порядка на Объектах Заказчика используя тревожную сигнализацию, подключенную на ПЦН</w:t>
      </w:r>
      <w:r>
        <w:rPr>
          <w:color w:val="000000"/>
          <w:spacing w:val="1"/>
        </w:rPr>
        <w:t xml:space="preserve">, и </w:t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/>
        <w:t>Все работы по подключению средств смонтированных охранных сигнализаций Заказчика к пульту Исполнителя производятся Охраной за счет собственных средств до 01.02.2010 г. беспрепятственно для охраны объек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, перечень Объектов, на которых установлены КТС, приводятся в Приложении № 1  к </w:t>
      </w:r>
      <w:r>
        <w:rPr>
          <w:color w:val="000000"/>
          <w:spacing w:val="4"/>
        </w:rPr>
        <w:t xml:space="preserve">настоящему контракту. Границы Объектов определяются периметром </w:t>
      </w:r>
      <w:r>
        <w:rPr>
          <w:color w:val="000000"/>
          <w:spacing w:val="2"/>
        </w:rPr>
        <w:t>конкретных охраняемых помещений, строений, зданий, оборудованных ОП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 Инструктаж проводится Охраной под роспись представителей Заказчика, ответственных за сдачу объектов под охра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4" w:right="5" w:firstLine="542"/>
        <w:jc w:val="both"/>
        <w:rPr/>
      </w:pPr>
      <w:r>
        <w:rPr>
          <w:color w:val="000000"/>
        </w:rPr>
        <w:t xml:space="preserve">Услуги по охране объектов предоставляются в периоды времени, указанные в п. 2.7. настоящего контракта. </w:t>
      </w: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>возлагается обязанность обеспечить их охрану до фактического снятия из-под охраны Объектов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360" w:firstLine="66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  <w:r>
        <w:rPr>
          <w:color w:val="000000"/>
          <w:spacing w:val="2"/>
        </w:rPr>
        <w:t xml:space="preserve"> 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ПС, для Заказчика наступает только в случаях, предусмотренных п. 3.8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/>
        <w:jc w:val="both"/>
        <w:rPr>
          <w:color w:val="000000"/>
          <w:spacing w:val="-8"/>
        </w:rPr>
      </w:pPr>
      <w:r>
        <w:rPr>
          <w:color w:val="000000"/>
        </w:rPr>
        <w:t xml:space="preserve"> </w:t>
      </w:r>
      <w:r>
        <w:rPr>
          <w:color w:val="000000"/>
        </w:rPr>
        <w:t>На техническое обслуживание средств ОП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jc w:val="both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ПС повлекшей невозможность охраны Объекта, либо по истечения срока службы систем сигнализаци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360" w:right="24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рок эксплуатации средств ОПС устанавливается на основании технической документации.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2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35"/>
        <w:ind w:left="3336" w:hanging="0"/>
        <w:jc w:val="both"/>
        <w:rPr/>
      </w:pPr>
      <w:r>
        <w:rPr>
          <w:b/>
          <w:bCs/>
          <w:color w:val="000000"/>
          <w:spacing w:val="6"/>
          <w:sz w:val="19"/>
          <w:szCs w:val="19"/>
        </w:rPr>
        <w:t>4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Охраны в месяц составляет __________________ руб. __ коп. Стоимость услуг охраны одного объекта определяется делением стоимости услуг охраны в месяц на количество объектов охраны, указанных в Приложении к муниципальному контракту. Стоимость услуг охраны с помощью тревожной сигнализации не выделяется и включается в стоимость услуг охраны объекта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  <w:spacing w:val="-5"/>
        </w:rPr>
      </w:pPr>
      <w:r>
        <w:rPr>
          <w:color w:val="000000"/>
        </w:rPr>
        <w:t>Расчет за услуги Охраны по настоящему контракту производится не позднее 20 числа месяца, следующего</w:t>
        <w:br/>
        <w:t xml:space="preserve">за отчетным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 или счетом-фактурой. Расчет за услуги Охраны в декабре производится до 20 </w:t>
      </w:r>
      <w:r>
        <w:rPr>
          <w:color w:val="000000"/>
          <w:spacing w:val="-1"/>
        </w:rPr>
        <w:t>числа текущего месяца на основании акта выполненных работ и выставленного счета или  счета-фактур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временем  охраны, указанном в Приложении № 1 к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лучателя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/>
      </w:pPr>
      <w:r>
        <w:rPr>
          <w:color w:val="000000"/>
          <w:spacing w:val="2"/>
        </w:rPr>
        <w:t xml:space="preserve">Осуществлять  наблюдение  за  поступлением  на  ПЦН   извещений,  сформированных  средствами ОПС, </w:t>
      </w:r>
      <w:r>
        <w:rPr>
          <w:color w:val="000000"/>
          <w:spacing w:val="-1"/>
        </w:rPr>
        <w:t xml:space="preserve">установленными на охраняемых Объектах. </w:t>
      </w:r>
      <w:r>
        <w:rPr/>
        <w:t xml:space="preserve">     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П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/>
      </w:pPr>
      <w:r>
        <w:rPr>
          <w:color w:val="000000"/>
        </w:rPr>
        <w:t>5.4.1. Обеспечить прибытие наряда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внутренних дел,  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При поступлении извещений об угрозе пожара, прибыть к Объекту предполагаемого возгорания и в случае пожара вызвать пожарную команду, фиксировать номера пожарных машин, войсковую часть, звание и фамилию старшего пожарной команды и охранять Объект до прибытия представителя Заказчика.  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96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При поступлении извещений о срабатывании сигнала «Тревога», в результате нажатия КТС, в</w:t>
      </w:r>
      <w:r>
        <w:rPr>
          <w:bCs/>
          <w:iCs/>
        </w:rPr>
        <w:t>ыяснить причину поступления сигнала «Тревога», принять меры для пресечения противоправных действий (разбойное нападение, грабеж, хулиганство) в отношении Заказчика со стороны третьих лиц, о</w:t>
      </w:r>
      <w:r>
        <w:rPr>
          <w:iCs/>
        </w:rPr>
        <w:t>перативно информировать территориальный отдел внутренних дел о преступлении, заявленном Заказчиком Охране, обеспечить доставку задержанных лиц в территориальный отдел внутренних дел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35"/>
        <w:ind w:left="720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35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35"/>
        <w:ind w:left="720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jc w:val="both"/>
        <w:rPr>
          <w:color w:val="000000"/>
          <w:spacing w:val="-8"/>
        </w:rPr>
      </w:pPr>
      <w:r>
        <w:rPr>
          <w:color w:val="000000"/>
          <w:spacing w:val="4"/>
        </w:rPr>
        <w:t>5.6.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rPr/>
      </w:pPr>
      <w:r>
        <w:rPr>
          <w:color w:val="000000"/>
          <w:spacing w:val="2"/>
        </w:rPr>
        <w:t xml:space="preserve">5.7.По истечению отчетного периода предоставлять Заказчику акты выполненных работ и счета или счета-фактуры за </w:t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П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П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ПС и в его принятии под наблюд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 xml:space="preserve">Нажатием КТС подавать сигналы «Тревога» на ПЦН только в экстремальных ситуациях. </w:t>
      </w:r>
      <w:r>
        <w:rPr>
          <w:iCs/>
        </w:rPr>
        <w:t>Под экстремальными ситуациями подразумеваются ситуации, при которых возникает реальная угроза жизни или здоровью граждан, либо покушения на собственность и имущество Заказчика со стороны третьих л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П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ПС и других средств и систем, 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П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7 дней до намеченной да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 xml:space="preserve">Соблюдать правила эксплуатации средств ОПС,  не допускать изменения схемы  блокировки ОПС без </w:t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Охрану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7 дней, письменно уведомить об этом Охрану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П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>
          <w:color w:val="000000"/>
        </w:rPr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sz w:val="22"/>
          <w:szCs w:val="22"/>
        </w:rPr>
        <w:t>Охрана несет ответственность за своевременное прибытие группы быстрого реагирования к месту события на Объекте, принятие мер по задержанию нарушителей, пресечение противоправных действий третьих лиц в помещениях Объ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акт кражи, грабежа, разбоя, а также факты уничтожения или повреждения имущества посторонними лицами на охраняемом объекте, устанавливается в двухстороннем порядке, а в необходимых случаях органами дознания, следствия или суд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контракту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о дня его подписания и действует по 31 декабря 2010 год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</w:rPr>
        <w:t>9.2. Момент подписания контракта определяе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0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USER</cp:lastModifiedBy>
  <cp:lastPrinted>2009-11-25T17:37:00Z</cp:lastPrinted>
  <dcterms:modified xsi:type="dcterms:W3CDTF">2009-11-25T12:37:00Z</dcterms:modified>
  <cp:revision>22</cp:revision>
  <dc:subject/>
  <dc:title/>
</cp:coreProperties>
</file>