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47"/>
      </w:tblGrid>
      <w:tr>
        <w:trPr/>
        <w:tc>
          <w:tcPr>
            <w:tcW w:w="10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форме торгов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обследованию пассажиропотока на трамвайных маршрутах города Перми с использованием </w:t>
            </w:r>
            <w:r>
              <w:rPr>
                <w:rFonts w:cs="Courier New CYR" w:ascii="Courier New CYR" w:hAnsi="Courier New CYR"/>
                <w:sz w:val="18"/>
                <w:szCs w:val="18"/>
              </w:rPr>
              <w:t>инструментальных средств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казываемых услуг указаны в техническом задании, прилагаемом к настоящему извещению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50 000 (Девятьсот пятьдесят тысяч) рублей 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оказания услуг: с момента подписания контракта до 15.12.2010 г.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следование пассажиропотока должно проводиться на всех (до 133 единиц) графиках всех трамвайных маршрутов города.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 авансовый платеж в размере 10% от стоимости контракта выплачивается в течение 10 (десяти) банковских дней с даты подписания контракта; текущие платежи производятся ежеквартально равными долями до 10 числа месяца, следующего за отчетным кварталом, на основании подписанных сторонами актов сдачи-приемки оказанных услуг.</w:t>
            </w:r>
          </w:p>
        </w:tc>
      </w:tr>
      <w:tr>
        <w:trPr/>
        <w:tc>
          <w:tcPr>
            <w:tcW w:w="10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 (работ, услуг) должна быть указана с учетом расходов на доставку оборудования для подсчета пассажиропотоков до мест проведения работ, его установку на транспортные средства заказчика, настройку, проведение обследования, оформление результатов обследования, уплату налогов и других обязательных платежей, связанных с оказанием услуг, указанных в техническом задании.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сайта в сети «Интернет», на котором будет проводится аукцион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-tender.ru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05.12.2009 г. (время московское)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ender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15.12.2009 г. (время московское)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/>
        <w:tc>
          <w:tcPr>
            <w:tcW w:w="10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0 г.Пермь, ул.Уральская, 108а.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лэта Антон Александрович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281-9627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ahaleta@yandex.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left="0" w:right="0" w:firstLine="7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?f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MS Mincho;?l?r ???fc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3:25:00Z</dcterms:created>
  <dc:creator>Специалист</dc:creator>
  <dc:description/>
  <cp:keywords/>
  <dc:language>en-US</dc:language>
  <cp:lastModifiedBy>СОК</cp:lastModifiedBy>
  <cp:lastPrinted>2009-12-04T11:02:00Z</cp:lastPrinted>
  <dcterms:modified xsi:type="dcterms:W3CDTF">2009-12-04T06:12:00Z</dcterms:modified>
  <cp:revision>6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