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Извещению о проведении электронного аукцио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right="29" w:firstLine="18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right="29" w:firstLine="18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/>
        <w:t>на обследование пассажиропотока на трамвайных маршрутах города Перми с использованием инструменталь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обсле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ю оказания услуг по обследованию пассажиропотоков на трамвайных маршрутах г. Перми является получение достоверных данных о количестве перевезенных пассажиров на каждом трамвайном маршруте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Требования к проведению обсле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орудование Исполнителя для подсчета пассажиропотоков должно быть установлено на 11 трамваях, указанных Заказчиком.</w:t>
      </w:r>
    </w:p>
    <w:p>
      <w:pPr>
        <w:pStyle w:val="Normal"/>
        <w:rPr/>
      </w:pPr>
      <w:r>
        <w:rPr/>
        <w:t>Обследование пассажиропотока должно проводиться на всех графиках всех трамвайных маршрутов г. Перми, согласно графику, сформированному Заказчиком и являющемуся приложением к муниципальному контракту, на основе графика оказания услуг, являющегося приложением к настоящему техническому заданию.</w:t>
      </w:r>
    </w:p>
    <w:p>
      <w:pPr>
        <w:pStyle w:val="Normal"/>
        <w:rPr/>
      </w:pPr>
      <w:r>
        <w:rPr/>
        <w:t>Обследование пассажиропотока должно проводиться посредством специализированных автоматизированных систем подсчета пассажиропотока.</w:t>
      </w:r>
    </w:p>
    <w:p>
      <w:pPr>
        <w:pStyle w:val="Normal"/>
        <w:rPr/>
      </w:pPr>
      <w:r>
        <w:rPr/>
        <w:t>Система подсчета пассажиропотока должна обеспечивать непрерывный подсчет числа входящих и выходящих пассажиров на каждом остановочном пункте с привязкой к месту и времени проведения обследования через каждую дверь транспортного средства с погрешностью не хуже 10%. Учет пассажиров отдельным комплектом приборов производится за все время работы машины по графику.</w:t>
      </w:r>
    </w:p>
    <w:p>
      <w:pPr>
        <w:pStyle w:val="Normal"/>
        <w:rPr/>
      </w:pPr>
      <w:r>
        <w:rPr/>
        <w:t>Конструкция датчиков системы подсчета пассажиров не должна создавать механических препятствий для входа – выхода пассажиров.</w:t>
      </w:r>
    </w:p>
    <w:p>
      <w:pPr>
        <w:pStyle w:val="Normal"/>
        <w:rPr/>
      </w:pPr>
      <w:r>
        <w:rPr/>
        <w:t xml:space="preserve">По окончании срока оказания услуг Исполнитель передает заказчику базу данных с результатами обследования пассажиропотока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или </w:t>
      </w:r>
      <w:r>
        <w:rPr>
          <w:lang w:val="en-US"/>
        </w:rPr>
        <w:t>My SQL</w:t>
      </w:r>
      <w:r>
        <w:rPr/>
        <w:t xml:space="preserve"> (или эквивалент), полученными в процессе проведения обследований пассажиропотока, без ограничения сроков ее использования, с описанием структуры и организации базы данных, а также программное обеспечение для формирования отчетов (в соответствии с техническим заданием) на основе переданной базы данных.</w:t>
      </w:r>
    </w:p>
    <w:p>
      <w:pPr>
        <w:pStyle w:val="Style18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едоставляет на срок действия муниципального контракта в пользование Заказчику программное обеспечение (ПО) для просмотра и работы в режиме реального времени с базами данных с результатами обследования пассажиропотока не менее чем на 3 (трех) рабочих местах, а также ПО, при помощи которого были сделаны все отчеты. Программное обеспечение не должно иметь привязки к какому-либо компьютеру Заказчика.</w:t>
      </w:r>
    </w:p>
    <w:p>
      <w:pPr>
        <w:pStyle w:val="Normal"/>
        <w:rPr/>
      </w:pPr>
      <w:r>
        <w:rPr/>
        <w:t>Заказчику должна быть передана техническая документация на систему подсчета пассажиропотока (паспорт, руководство по эксплуатации, методики проведения измерений) в течении 20 дней со дня подписания контрак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Требования к результатам оказания услуг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ходе оказания услуг по обследованию пассажиропотока необходимо получить и предоставить по окончании обследования каждого маршрута информацию в виде следующих выходных фор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качества обработанной информации, с анализом корректной работы оборудовани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>
          <w:lang w:val="en-US"/>
        </w:rPr>
      </w:pPr>
      <w:r>
        <w:rPr/>
        <w:t>датчиков открытия/закрытия дверей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точности счета оборудования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>
          <w:lang w:val="en-US"/>
        </w:rPr>
      </w:pPr>
      <w:r>
        <w:rPr/>
        <w:t>работоспособности спутниковой навигационной аппаратуры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включения/выключения аппара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рейсового пассажиропотока по фактическим рейсам выбранного маршрута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дата рейса (фактическая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время начала рейса (фактическое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родолжительность рейса (мин.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правление рейса (прямой / обратный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график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бщее количество перевезённы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максимальное наполнение салон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бъем выполненной транспортной работы (пассажирокилометры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арковый номер трамвая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становочный пунк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ссив рейсов фильтруется по следующим параметра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направление, номер графика, день недели, период суток (произвольный с шагом в полчаса), парковый номер трамвая, остановочный пунк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ссив рейсов сортируется по любому из заданных парамет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постановочного пассажиропотока по фактическим рейсам выбранного маршрута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порядковый номер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направление (прямой / обратный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название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длина перегона от предыдущей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средний/суммарный вход, выход, наполнени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ссив фактически выполненных рейсов, по которым выводится средний/суммарный пассажиропоток на остановочных пунктах, фильтруется по следующим параметра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направление, номер графика, день недели, период суток (произвольный с шагом в полчаса), марка ТС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ссив фактически выполненных рейсов, по которым выводится средний/суммарный пассажиропоток на остановочных пунктах, сортируется по любому из заданных парамет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рейсовых характеристик пассажиропотоков по часам суток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общая перевозка пассажиров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максимальное наполнение салона на перегоне (перегонах)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средняя длина поездки (км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объем выполненной транспортной работы (пассажирокилометры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Деление суток по периодам производится с дискретизацией 20, 25, 30, 60, 85, 120, 180 мин. По каждому периоду на выбор выводится максимальное, минимальное, среднее знач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рейсовых характеристик пассажиропотоков по диаграмме плотности распределения пассажиропотока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общая перевозка пассажиров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максимальное наполнение салона на перегоне(ах)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средняя длина поездки (км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объем выполненной транспортной работы (пассажирокилометр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приведенного к расписанию рейсового анализа пассажиропотоков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283"/>
        <w:rPr/>
      </w:pPr>
      <w:r>
        <w:rPr/>
        <w:t>тип расписания (БУДНИ/ВЫХОДНЫЕ, т.д.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время начала рейса (по расписанию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правление рейса (прямой / обратный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график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бщее количество перевезённы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максимальное наполнение салон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средняя длина поездки (км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бъем выполненной транспортной работы (пассажирокилометры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тип вместимости подвижного состава – ОБВ/БВ и т.д. (по расписанию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становочный пунк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ссив рейсов фильтруется по следующим параметра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направление, номер графика, период суток (произвольный с шагом в полчаса), тип рейса, тип вместимости транспортного средства по расписанию, остановочный пунк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По заданному ансамблю автоматически рассчитывается средние и/или суммарные характеристики рейсового пассажиропото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приведенного к расписанию постановочного пассажиропотока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порядковый номер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направление (А/В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название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длина перегона от предыдущей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средний/суммарный -  вход, выход, наполнение, нагрузка в салоне транспорт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на перегоне от текущей остановки до следующе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ссив рейсов, по которым выводится средний/суммарный пассажиропоток на остановочных пунктах, фильтруется по следующим параметра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направление, номер графика, период суток (произвольный с шагом в полчаса), тип рейса, тип вместимости ТС по расписа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комплексного анализа пассажиропотоков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становочный пассажиропоток (вход/выход/наполнение по каждой остановке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рейсов по расписанию, из них очень большой вместимост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еревозка пассажиров  - всего, в среднем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значение максимального перегона – максимальное, среднее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транспортная работа – всего, средняя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эффициент сменяемости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эффициент использования  вместимо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Характеристики рассчитываются на основе рейсов с возможностью фильтрации по следующим параметра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направление, номер графика, период суток (произвольный с шагом в полчаса), тип рейса, тип вместимости ТС по расписа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пассажиропотоков по маршрутам парка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маршрут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день недели (по типу расписания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сезон (по времени фактического обследования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выпуск общий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283"/>
        <w:rPr/>
      </w:pPr>
      <w:r>
        <w:rPr/>
        <w:t>выпуск машин по типам вместимости (очень большой вместимости, большой вместимости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рейс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еревозка по направлению (прямой рейс, обратный рейс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бщая перевозк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грузка (в %, рассчитывается как среднее по максимальным наполнениям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ршрута за максимальный час/предоставленная нормативная вместимость*100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эффициент сезонности (для расчета годовых показателей перевозки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При этом автоматически рассчитывается суммарное количество подвижных единиц вместимости ОБВ/БВ, кол-во выполненных рейсов, (суммарная перевозка)*(коэффициент сезонност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пассажиропотока остановочного пункта с учетом всех проходящих через неё маршрутов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звание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маршрут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правление от определённого пункта отправления маршрут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ериод обследования, по которому рассчитан пассажиропоток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вошедши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вышедши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работа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полнени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Имеется возможность дополнительно добавить эту же остановку в противоположном направлении (или любую другую) и рассчитывать пассажиропоток по обеи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по произвольно заданному микрорайону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звание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маршрут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вошедши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вышедши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283"/>
        <w:rPr/>
      </w:pPr>
      <w:r>
        <w:rPr/>
        <w:t>количество въезжающих в микрорайон пассажиров (для случая крайней остановки данного микрорайона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283"/>
        <w:rPr/>
      </w:pPr>
      <w:r>
        <w:rPr/>
        <w:t>количество выезжающих из микрорайона пассажиров (для случая крайней остановки данного микрорайона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ериод обследования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парка, обслуживающего остановку по данному маршру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по произвольно заданной магистрали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звание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маршрут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вошедши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вышедши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полнение при подъезде к остановке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полнение при отъезде от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ериод обследования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парка, обслуживающего остановку по данному маршруту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гистраль задается как произвольный непрерывный участок заданного маршрута в данном направлении.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spacing w:before="0" w:after="0"/>
        <w:rPr/>
      </w:pPr>
      <w:r>
        <w:rPr/>
        <w:t>Для формирования отчетов Заказчик предоставляет в электронном виде Исполнителю отчеты о движении обследуемых единиц подвижного состава по окончании отчетного месяца, на основе данных МУ «Горпассажиртранс».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spacing w:before="0" w:after="0"/>
        <w:rPr/>
      </w:pPr>
      <w:r>
        <w:rPr/>
      </w:r>
    </w:p>
    <w:p>
      <w:pPr>
        <w:pStyle w:val="Normal"/>
        <w:rPr/>
      </w:pPr>
      <w:r>
        <w:rPr/>
        <w:t>После окончания оказания услуг по обследованию пассажиропотоков необходимо предоставить следующую информацию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rPr/>
      </w:pPr>
      <w:r>
        <w:rPr/>
        <w:t>построить «тепловую» карту города (наглядное представление на электронной карте города загруженности маршрутов с выделением характеристик пассажиропотока цветом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rPr/>
      </w:pPr>
      <w:r>
        <w:rPr/>
        <w:t>составить таблицу: средняя дальность поездки пассажиров, коэффициент сменности пассажиров и степень наполнения подвижного состава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выгрузку данных о пассажиропотоке с установленной регулярностью, обследуемых маршрутов и графиков в файлы для размещения на сайте. Формат и структура файлов выбирается по согласованию с Заказчи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о окончании срока оказания услуг Исполнитель предоставляются заказчику в собственность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ы, графики, расчеты - в электронном виде (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а данных с результатами обследования пассажиропотока в формате Microsoft SQL Server или My SQL (или эквивалент), полученными в процессе проведения обследований пассажиропотока, без ограничения сроков ее использования, с описанием структуры и организации базы данных, а также программное обеспечение для формирования отчетов (в соответствии с техническим заданием) на основе переданной базы данных и неисключительные права на него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документация на систему подсчета пассажиропотоков – на бумажном носителе и в электронном виде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оказания услуг по обследованию пассажиропотока на трамвайных маршрутах г. Перми</w:t>
      </w:r>
    </w:p>
    <w:tbl>
      <w:tblPr>
        <w:tblW w:w="93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3"/>
        <w:gridCol w:w="6038"/>
        <w:gridCol w:w="1342"/>
        <w:gridCol w:w="1278"/>
      </w:tblGrid>
      <w:tr>
        <w:trPr>
          <w:trHeight w:val="52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этапа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конча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борудования на подвижной состав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ограммного обеспечения на рабочие места сотрудников Заказчика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401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Настройка оборудования и тестовое обследование пассажиропотока на трамвайных маршрутах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10</w:t>
            </w:r>
          </w:p>
          <w:p>
            <w:pPr>
              <w:pStyle w:val="Style17"/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10</w:t>
            </w:r>
          </w:p>
          <w:p>
            <w:pPr>
              <w:pStyle w:val="Style17"/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10</w:t>
            </w:r>
          </w:p>
          <w:p>
            <w:pPr>
              <w:pStyle w:val="Style17"/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10</w:t>
            </w:r>
          </w:p>
          <w:p>
            <w:pPr>
              <w:pStyle w:val="Style17"/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1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.02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.03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03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.04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4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.05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05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.06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6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.07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07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.08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08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.09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9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.10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10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.11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11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.12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, за все время обслед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60"/>
        </w:tabs>
        <w:ind w:left="0" w:firstLine="340"/>
      </w:pPr>
      <w:rPr/>
    </w:lvl>
    <w:lvl w:ilvl="2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"/>
    <w:basedOn w:val="Normal"/>
    <w:qFormat/>
    <w:pPr>
      <w:spacing w:before="0" w:after="0"/>
      <w:jc w:val="left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0:35:00Z</dcterms:created>
  <dc:creator>Админ</dc:creator>
  <dc:description/>
  <cp:keywords/>
  <dc:language>en-US</dc:language>
  <cp:lastModifiedBy>Галэта</cp:lastModifiedBy>
  <dcterms:modified xsi:type="dcterms:W3CDTF">2009-11-30T20:45:00Z</dcterms:modified>
  <cp:revision>10</cp:revision>
  <dc:subject/>
  <dc:title/>
</cp:coreProperties>
</file>