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форме торгов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обследованию пассажиропотока на троллейбусных маршрутах города Перми с использованием </w:t>
            </w:r>
            <w:r>
              <w:rPr>
                <w:rFonts w:cs="Courier New CYR" w:ascii="Courier New CYR" w:hAnsi="Courier New CYR"/>
                <w:sz w:val="18"/>
                <w:szCs w:val="18"/>
              </w:rPr>
              <w:t>инструментальных средств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казываемых услуг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евятьсот пятьдесят тысяч) рублей 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оказания услуг: с момента подписания контракта до 15.12.2010 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едование пассажиропотока должно проводиться на всех (84 единицы) графиках всех троллейбусных маршрутов города.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авансовый платеж в размере 10% от стоимости контракта выплачивается в течение 10 (десяти) банковских дней с даты подписания контракта; текущие платежи производятся ежеквартально равными долями до 10 числа месяца, следующего за отчетным кварталом, на основании подписанных сторонами актов сдачи-приемки оказанных услуг.</w:t>
            </w:r>
          </w:p>
        </w:tc>
      </w:tr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доставку оборудования, его установку на транспортные средства заказчика, настройку, проведение обследования, оформление результатов обследования, уплату налогов и других обязательных платежей, связанных с оказанием услуг, указанных в техническом задании.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5.12.2009 г. (время московское)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5.12.2009 г. (время московское)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эта Антон Александрович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27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aahaleta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@yandex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55:00Z</dcterms:created>
  <dc:creator>Специалист</dc:creator>
  <dc:description/>
  <cp:keywords/>
  <dc:language>en-US</dc:language>
  <cp:lastModifiedBy>СОК</cp:lastModifiedBy>
  <cp:lastPrinted>2009-09-10T14:49:00Z</cp:lastPrinted>
  <dcterms:modified xsi:type="dcterms:W3CDTF">2009-12-04T06:15:00Z</dcterms:modified>
  <cp:revision>1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