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№          </w:t>
      </w:r>
      <w:r>
        <w:rPr>
          <w:sz w:val="20"/>
          <w:szCs w:val="20"/>
        </w:rPr>
        <w:t>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изводство работ по установке дорожных знаков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готовить дорожные знаки в  соответствии с требованиями Заказчика и ГОСТ Р 52290-2004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боты по установке дорожных знаков согласно заявкам Заказчика и ГОСТ Р 52289</w:t>
        <w:noBreakHyphen/>
        <w:t>2004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Обеспечить безопасность дорожного движения при производстве работ в соответствии с требованиями ВСН 37</w:t>
        <w:noBreakHyphen/>
        <w:t>84, СНиП 12</w:t>
        <w:noBreakHyphen/>
        <w:t>03</w:t>
        <w:noBreakHyphen/>
        <w:t>2001. Разработать схему организации движения и ограждения мест производства работ и согласовать с органами ГИБДД и Заказчиком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и контроль за соблюдением правил техники безопасности труда при проведении работ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Гарантийный срок эксплуатации не менее 36 месяцев с момента устано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ановке стоек дорожных знаков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работ: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 дорожного знака выполняется из оцинкованного листового железа толщиной не менее 0,8 мм в соответствии с ГОСТ 14918-80 (2-й типоразмер) и крепится на кронштейне из уголка 25х25х3 шпильками М6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етали и сборочные единицы знаков должны быть изготовлены из антикоррозионных материалов или иметь защитное покрытие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ображения знаков должны быть выполнены световозвращающими материалами, обеспечивающими читаемость знаков  при различных уровнях освещения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етовозвращающие пленки для изготовления знаков должны иметь интенсивность световозвращения не ниже средней, быть эквивалентной пленке 3М, соответствовать </w:t>
      </w:r>
      <w:r>
        <w:rPr>
          <w:sz w:val="24"/>
          <w:szCs w:val="24"/>
        </w:rPr>
        <w:t>ГОСТ Р 52290-2004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элементы крепления должны быть окрашены в серый цвет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епление знака к кронштейну с помощью шпилек производится методом контактной сварки без повреждения изображения знака. 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пление знака на стойку осуществляется через кронштейн,  посредством бандажной ленты (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 xml:space="preserve">-13,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>-19) с помощью замка с обеспечением силы затяжки до 600кг.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наке с внутренней стороны должен быть выбит серийный номер, соответствующий номеру из заявки на установку знаков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качества работ обеспечить в соответствии с требованиями п. 13.12 СНиП 3.06.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/>
        <w:numPr>
          <w:ilvl w:val="0"/>
          <w:numId w:val="0"/>
        </w:numPr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работ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зготовление и установка дорожных знаков в количестве 570 (Пятьсот семьдесят) штук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Дислокация мест установки и количество указывается в заявках Заказчика на установку знаков.</w:t>
      </w:r>
    </w:p>
    <w:sectPr>
      <w:footerReference w:type="default" r:id="rId2"/>
      <w:type w:val="nextPage"/>
      <w:pgSz w:w="11906" w:h="16838"/>
      <w:pgMar w:left="1134" w:right="567" w:gutter="0" w:header="0" w:top="84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19:00Z</dcterms:created>
  <dc:creator>Смердов А.А.</dc:creator>
  <dc:description/>
  <cp:keywords>котировки техничекое задание</cp:keywords>
  <dc:language>en-US</dc:language>
  <cp:lastModifiedBy>vvet</cp:lastModifiedBy>
  <dcterms:modified xsi:type="dcterms:W3CDTF">2009-12-01T08:26:00Z</dcterms:modified>
  <cp:revision>7</cp:revision>
  <dc:subject/>
  <dc:title>Техническое задание</dc:title>
</cp:coreProperties>
</file>