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по изготовлению и установке дорожных знаков на существующих опорах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97 500 (Девятьсот девяносто семь тысяч пятьсот) рублей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>Дислокация установки указывается в заявках Заказчика в суммарном объеме не превышающем объем указанный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30.06.2010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выполнения работ по каждой заявке – не более 5 (Пяти) рабочих дней с момента передачи заявки Исполнител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тановка дорожных знаков производится в соответствии с ГОСТ Р 52289-2004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ежемесячно до 10-ого числа месяца, следующего за отчетным, в размере, определенном в соответствии с принятыми заказчиком работами в отчетном месяце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в течении 36 месяцев со дня подписания сторонами акта выполненных работ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ых знаков в соответствии с требованиями, указанными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лжна включать в себя все затраты на поставку, установку знаков, уплату налогов, сборов и других обязательных платежей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.tender.ru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5.12.2009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15.12.2009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колов Петр Владимирович, главный специалист отдела организации дорожного движ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1 96 42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tdperm@gmail.com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9:15:00Z</dcterms:created>
  <dc:creator>Специалист</dc:creator>
  <dc:description/>
  <cp:keywords/>
  <dc:language>en-US</dc:language>
  <cp:lastModifiedBy>Your User Name</cp:lastModifiedBy>
  <cp:lastPrinted>2009-04-07T15:53:00Z</cp:lastPrinted>
  <dcterms:modified xsi:type="dcterms:W3CDTF">2009-12-01T04:36:00Z</dcterms:modified>
  <cp:revision>21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