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поставку угля для котельной МО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Средняя общеобразовательная школа  № 51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е общеобразовательное учреждение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Средняя общеобразовательная школа № 51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.Пермь                                                                                            «04» декабря 2009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редседатель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рцова Вера Владимиров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Члены комисс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артева Вера Васильев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имазиева Инга Андреев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икитина Людмила Викторов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3. Секретарь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узик Елена Александров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Наименование предмета запроса котировок:</w:t>
      </w:r>
    </w:p>
    <w:p>
      <w:pPr>
        <w:pStyle w:val="Heading1"/>
        <w:rPr/>
      </w:pPr>
      <w:r>
        <w:rPr/>
        <w:t xml:space="preserve">Приобретение угля для котельной  (извещение № 02 от 23 ноября 2009 года размещено на официальном сайте «Администрации города Перми» (адрес в сети Интернет 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gorodperm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/>
        <w:t>))23.11.2009.</w:t>
      </w:r>
    </w:p>
    <w:p>
      <w:pPr>
        <w:pStyle w:val="Normal"/>
        <w:ind w:firstLine="540"/>
        <w:rPr/>
      </w:pPr>
      <w:r>
        <w:rPr/>
      </w:r>
    </w:p>
    <w:p>
      <w:pPr>
        <w:pStyle w:val="TextBodyIndent"/>
        <w:rPr/>
      </w:pPr>
      <w:r>
        <w:rPr/>
        <w:t>3. Максимальная цена муниципального контракта 462 675,23 (четыреста шестьдесят две тысячи шестьсот семьдесят пять) рублей, 23 копейк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 Источник финансирования закупки: бюджет г.Перм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firstLine="540"/>
        <w:jc w:val="both"/>
        <w:rPr/>
      </w:pPr>
      <w:r>
        <w:rPr>
          <w:sz w:val="28"/>
        </w:rPr>
        <w:t>А) Поставляемая продукция должна соответствовать требованиям, указанным в техническом задании (приложение № 2 к извещению № 02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) Место поставки угля: склад МОУ «СОШ № 51» г.Перми, ул.Соликамская, д.189.</w:t>
      </w:r>
    </w:p>
    <w:p>
      <w:pPr>
        <w:pStyle w:val="Normal"/>
        <w:ind w:firstLine="540"/>
        <w:jc w:val="both"/>
        <w:rPr/>
      </w:pPr>
      <w:r>
        <w:rPr>
          <w:sz w:val="28"/>
        </w:rPr>
        <w:t>В) Срок поставки угля: согласно спецификации (приложение № 1 к проекту муниципального контракта на поставку угля).</w:t>
      </w:r>
    </w:p>
    <w:p>
      <w:pPr>
        <w:pStyle w:val="Normal"/>
        <w:ind w:firstLine="540"/>
        <w:jc w:val="both"/>
        <w:rPr/>
      </w:pPr>
      <w:r>
        <w:rPr>
          <w:sz w:val="28"/>
        </w:rPr>
        <w:t>Г) Максимальная цена462 675,23  рубле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) Оплата угля будет произведена безналичным перечислением денежных средств по факту поставки в течение 10 (Десяти) банковских дн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6. До окончания указанного в извещении о проведении запроса котировок срока подачи котировочных заявок поступило три котировочные заявки, что зафиксировано в Журнале регистрации заявок на участие в размещении заказов способом запроса котировок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7. Участники размещения заказ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107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70"/>
        <w:gridCol w:w="2619"/>
        <w:gridCol w:w="261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Цена контракта, предлагаемая в котировочной заявк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егистрационный номер (по Журналу регистрации заявок на участие в размещении заказов способом запроса котиров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ОО «РосКом»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41 006,00 рубле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П Акимов Андрей Анатолье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62 210,00 рубле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ОО «Комхор-П»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43 610,00 рубле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№ 02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РосКом» и составила 441 006,00 (четыреста сорок одна тысяча шесть) рублей, 00 коп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0. 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0.1. Признать победителем в проведении запроса котировок</w:t>
      </w:r>
    </w:p>
    <w:p>
      <w:pPr>
        <w:pStyle w:val="Heading2"/>
        <w:ind w:firstLine="540"/>
        <w:rPr/>
      </w:pPr>
      <w:r>
        <w:rPr/>
        <w:t>ООО «РосКом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Юридический адрес: 619000, Пермский край, г.Кудымкар, ул.Горького, 40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Фактический адрес: 614077, г.Пермь, ул.Бульвар Гагарина 65, офис 9, тел.262-58-16</w:t>
      </w:r>
    </w:p>
    <w:p>
      <w:pPr>
        <w:pStyle w:val="Normal"/>
        <w:ind w:firstLine="540"/>
        <w:jc w:val="both"/>
        <w:rPr/>
      </w:pPr>
      <w:r>
        <w:rPr>
          <w:sz w:val="28"/>
        </w:rPr>
        <w:t>Цена муниципального контракта</w:t>
      </w:r>
      <w:r>
        <w:rPr>
          <w:b/>
          <w:sz w:val="28"/>
        </w:rPr>
        <w:t>441 006</w:t>
      </w:r>
      <w:r>
        <w:rPr>
          <w:b/>
          <w:bCs/>
          <w:sz w:val="28"/>
        </w:rPr>
        <w:t>,00 (четыреста сорок одна тысяча шесть) рублей, 00 копеек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sz w:val="28"/>
        </w:rPr>
        <w:t xml:space="preserve">10.2. Признать участником размещения заказа, предложившим лучшую цену после цены, предложенной победителем, </w:t>
      </w:r>
      <w:r>
        <w:rPr>
          <w:b/>
          <w:bCs/>
          <w:sz w:val="28"/>
        </w:rPr>
        <w:t>ООО «Комхор-П»</w:t>
      </w:r>
    </w:p>
    <w:p>
      <w:pPr>
        <w:pStyle w:val="Heading3"/>
        <w:ind w:firstLine="540"/>
        <w:rPr/>
      </w:pPr>
      <w:r>
        <w:rPr/>
        <w:t>Юридический адрес: 614064, г.Пермь, ул.Усольская, 15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Фактический адрес: 614064, г.Пермь, улУсольская, 15</w:t>
      </w:r>
    </w:p>
    <w:p>
      <w:pPr>
        <w:pStyle w:val="Normal"/>
        <w:ind w:firstLine="540"/>
        <w:jc w:val="both"/>
        <w:rPr/>
      </w:pPr>
      <w:r>
        <w:rPr>
          <w:sz w:val="28"/>
        </w:rPr>
        <w:t>Цена муниципального контракта</w:t>
      </w:r>
      <w:r>
        <w:rPr>
          <w:b/>
          <w:sz w:val="28"/>
        </w:rPr>
        <w:t>: 443 610</w:t>
      </w:r>
      <w:r>
        <w:rPr>
          <w:b/>
          <w:bCs/>
          <w:sz w:val="28"/>
        </w:rPr>
        <w:t>(четыреста сорок три тысячи шестьсот десять) рублей, 00 копеек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rodper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2. Подпис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едседатель котировоч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миссии:                                                     __________________   В.В.Борцова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0"/>
        </w:rPr>
        <w:t>(подпись)                     (расшифровка подписи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Члены котировоч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иссии:                                                    __________________   В.В.Бартев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0"/>
        </w:rPr>
        <w:t xml:space="preserve"> </w:t>
      </w:r>
      <w:r>
        <w:rPr>
          <w:sz w:val="20"/>
        </w:rPr>
        <w:t>(подпись)                    (расшифровка подписи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__________________   И.А.Гимазиев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0"/>
        </w:rPr>
        <w:t>(подпись)                    (расшифровка подписи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__________________Л.В.Никитина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sz w:val="20"/>
        </w:rPr>
        <w:t xml:space="preserve">        </w:t>
      </w:r>
      <w:r>
        <w:rPr>
          <w:sz w:val="20"/>
        </w:rPr>
        <w:t>(подпись)                   (расшифровка подписи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Секретарь котировоч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иссии:                                                    __________________  Е.А. Кузик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0"/>
        </w:rPr>
        <w:t>(подпись)                     (расшифровка подписи)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40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0:41:00Z</dcterms:created>
  <dc:creator>Marina</dc:creator>
  <dc:description/>
  <cp:keywords/>
  <dc:language>en-US</dc:language>
  <cp:lastModifiedBy>директор</cp:lastModifiedBy>
  <cp:lastPrinted>2009-12-04T07:59:00Z</cp:lastPrinted>
  <dcterms:modified xsi:type="dcterms:W3CDTF">2009-12-04T05:00:00Z</dcterms:modified>
  <cp:revision>6</cp:revision>
  <dc:subject/>
  <dc:title>ПРОТОКОЛ № 1</dc:title>
</cp:coreProperties>
</file>