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изготовлению и установке знаков дополнительной информации (табличек) на существующих опорах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2 560 (Девятьсот девяносто две тысячи пятьсот шестьдесят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Дислокация установки указывается в заявках Заказчика в суммарном объеме не превышающем объем указанный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30.06.2010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выполнения работ по каждой заявке – не более 5 (Пяти) рабочих дней с момента передачи заявки Исполнител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знаков дополнительной информации (табличек) производится в соответствии с ГОСТ Р 52289-2004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ежемесячно до 10-ого числа месяца, следующего за отчетным, в размере, определенном в соответствии с принятыми заказчиком работами в отчетном месяце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в течении 36 месяцев со дня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знаков дополнительной информации (табличек)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лжна включать в себя все затраты на поставку, установку, покраску табличек, уплату налогов, сборов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.tender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.12.2009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5.12.2009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организации дорожного движ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1 96 42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50:00Z</dcterms:created>
  <dc:creator>Специалист</dc:creator>
  <dc:description/>
  <cp:keywords/>
  <dc:language>en-US</dc:language>
  <cp:lastModifiedBy>Your User Name</cp:lastModifiedBy>
  <cp:lastPrinted>2009-04-07T15:53:00Z</cp:lastPrinted>
  <dcterms:modified xsi:type="dcterms:W3CDTF">2009-12-01T04:40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